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32"/>
        </w:rPr>
        <w:t xml:space="preserve">12. Возвращаемся к Северину - общая картина событий, описанных в «Житии»,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32"/>
        </w:rPr>
        <w:t>с некоторыми сведениями о том, что было потом.</w:t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8"/>
        </w:rPr>
        <w:t xml:space="preserve">Итак, мы произвели обстрел </w:t>
      </w:r>
      <w:r>
        <w:rPr>
          <w:rFonts w:cs="Arial" w:ascii="Arial" w:hAnsi="Arial"/>
          <w:b/>
          <w:sz w:val="28"/>
        </w:rPr>
        <w:t>крепости, именуемой «Житие святого Северина»</w:t>
      </w:r>
      <w:r>
        <w:rPr>
          <w:rFonts w:cs="Arial" w:ascii="Arial" w:hAnsi="Arial"/>
          <w:sz w:val="28"/>
        </w:rPr>
        <w:t xml:space="preserve">, со всех плацдармов, какие только смогли найти, под всеми возможными углами простреливания. Разумеется, остались - не могли не остаться! - белые пятна, мёртвые пространства. Но главное всё же достигнуто, и можно идти на штурм. Можно описывать, отталкиваясь от полученных сведений, </w:t>
      </w:r>
      <w:r>
        <w:rPr>
          <w:rFonts w:cs="Arial" w:ascii="Arial" w:hAnsi="Arial"/>
          <w:b/>
          <w:sz w:val="28"/>
        </w:rPr>
        <w:t>именно то, что описано в «Житии»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sz w:val="28"/>
        </w:rPr>
        <w:t>то-есть читать его на языке современных понятий...</w:t>
      </w:r>
    </w:p>
    <w:p>
      <w:pPr>
        <w:pStyle w:val="Style15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8"/>
        </w:rPr>
        <w:t xml:space="preserve">В 453 году умирает Аттила, восстают подчинявшиеся доселе гуннам племена и сходятся с ними в смертной битве на реке Недао в Паннонии, </w:t>
      </w:r>
      <w:r>
        <w:rPr>
          <w:rFonts w:cs="Arial" w:ascii="Arial" w:hAnsi="Arial"/>
          <w:b/>
          <w:sz w:val="28"/>
        </w:rPr>
        <w:t>тем самым перекрыв прямой путь в Италию возвращающемуся из «Пустынь Востока» на родину нищему босоногому монаху по имени Северин.</w:t>
      </w:r>
      <w:r>
        <w:rPr>
          <w:rFonts w:cs="Arial" w:ascii="Arial" w:hAnsi="Arial"/>
          <w:sz w:val="28"/>
        </w:rPr>
        <w:t xml:space="preserve"> Нет пути к венетской равнине, и Северин поворачивает на север, чтобы, обогнув опасный район, пройти в Италию через Норик</w:t>
      </w:r>
      <w:r>
        <w:rPr>
          <w:rFonts w:cs="Arial" w:ascii="Arial" w:hAnsi="Arial"/>
          <w:i/>
          <w:sz w:val="28"/>
        </w:rPr>
        <w:t>. А путь к норикским пределам лежит через Саварию и Скарабантию - города, не уничтоженные варварами, а явно покинутые жителями в организованном порядке. Северин не может не выяснить - что произошло здесь - и узнаёт, что население в самом деле организованно ушло в Италию и что немалую роль в этом исходе сыграли мощи мученика Квирина и другие реликвии, заменившие знамена.</w:t>
      </w:r>
    </w:p>
    <w:p>
      <w:pPr>
        <w:pStyle w:val="Style15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8"/>
        </w:rPr>
        <w:t xml:space="preserve">Северин - человек огромных знаний и способностей, исключительной физической закалки. Он не верит в Бога, хотя и носит власяницу. Он видит, что мир, в котором он родился, погибает. Видит это отчётливее кого бы то ни было. </w:t>
      </w:r>
      <w:r>
        <w:rPr>
          <w:rFonts w:cs="Arial" w:ascii="Arial" w:hAnsi="Arial"/>
          <w:b/>
          <w:sz w:val="28"/>
        </w:rPr>
        <w:t>Но есл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гибнет Римский Мир, на создание которого ушли века, ради создания которого погибли миллионы людей на тысячемильных пространствах</w:t>
      </w:r>
      <w:r>
        <w:rPr>
          <w:rFonts w:cs="Arial" w:ascii="Arial" w:hAnsi="Arial"/>
          <w:b/>
          <w:i/>
          <w:sz w:val="28"/>
        </w:rPr>
        <w:t>, то кто может поручиться, что та же участь не ждёт и тот мир, который придёт на смену Римскому?</w:t>
      </w:r>
      <w:r>
        <w:rPr>
          <w:rFonts w:cs="Arial" w:ascii="Arial" w:hAnsi="Arial"/>
          <w:sz w:val="28"/>
        </w:rPr>
        <w:t xml:space="preserve"> До сих пор эти мысли жгли мозг Северина, не находя ответа. До сих пор он искал людей, способных дать ответ -  только этим и можно объяснить его многолетние скитания по Востоку, но не находил. И вдруг он увидел - есть люди, которые </w:t>
      </w:r>
      <w:r>
        <w:rPr>
          <w:rFonts w:cs="Arial" w:ascii="Arial" w:hAnsi="Arial"/>
          <w:b/>
          <w:sz w:val="28"/>
        </w:rPr>
        <w:t>не ждут спасения</w:t>
      </w:r>
      <w:r>
        <w:rPr>
          <w:rFonts w:cs="Arial" w:ascii="Arial" w:hAnsi="Arial"/>
          <w:sz w:val="28"/>
        </w:rPr>
        <w:t xml:space="preserve"> для себя и своих детей</w:t>
      </w:r>
      <w:r>
        <w:rPr>
          <w:rFonts w:cs="Arial" w:ascii="Arial" w:hAnsi="Arial"/>
          <w:b/>
          <w:i/>
          <w:sz w:val="28"/>
        </w:rPr>
        <w:t>, а деятельно борются за него</w:t>
      </w:r>
      <w:r>
        <w:rPr>
          <w:rFonts w:cs="Arial" w:ascii="Arial" w:hAnsi="Arial"/>
          <w:sz w:val="28"/>
        </w:rPr>
        <w:t xml:space="preserve"> - даже ценой ухода с Родины. </w:t>
      </w:r>
      <w:r>
        <w:rPr>
          <w:rFonts w:cs="Arial" w:ascii="Arial" w:hAnsi="Arial"/>
          <w:b/>
          <w:sz w:val="28"/>
        </w:rPr>
        <w:t>Но пусть ушли - зато спаслись и детей своих спасли, а это главное - чтобы люди жили и чтобы дети их жили. Будут жить люди, говорящие на латинском языке, значит - останется память о прошлом, и тогда будущие поколения учтут печальный опыт, найдут не замечаемые сейчас ошибки, выработают противоядия против поразивших человечество ядов. Главное - чтобы люди жили...</w:t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8"/>
        </w:rPr>
        <w:t xml:space="preserve">А путь его лежит в Норик. И от немногих уцелевших римлян-паннонцев он узнаёт о положении в обоих Нориках и понимает, что Норик обречён на гибель. </w:t>
      </w:r>
      <w:r>
        <w:rPr>
          <w:rFonts w:cs="Arial" w:ascii="Arial" w:hAnsi="Arial"/>
          <w:b/>
          <w:sz w:val="28"/>
        </w:rPr>
        <w:t xml:space="preserve">И у него появляется идея, безумная по дерзости, </w:t>
      </w:r>
      <w:r>
        <w:rPr>
          <w:rFonts w:cs="Arial" w:ascii="Arial" w:hAnsi="Arial"/>
          <w:b/>
          <w:i/>
          <w:sz w:val="28"/>
        </w:rPr>
        <w:t xml:space="preserve">но логически-неизбежная для человека с такими физическими и умственными возможностями и такими взглядами на жизнь, на её смысл. </w:t>
      </w:r>
      <w:r>
        <w:rPr>
          <w:rFonts w:cs="Arial" w:ascii="Arial" w:hAnsi="Arial"/>
          <w:sz w:val="28"/>
        </w:rPr>
        <w:t>Повторить в Норике вообще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или, по крайней мере, в Данубийской долине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i/>
          <w:sz w:val="28"/>
        </w:rPr>
        <w:t>(ставшей когда-то долиной смерти для древнего населения страны и готовящейся стать ею снова),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то, что удалось в Саварии и Скарабантии. </w:t>
      </w:r>
      <w:r>
        <w:rPr>
          <w:rFonts w:cs="Arial" w:ascii="Arial" w:hAnsi="Arial"/>
          <w:b/>
          <w:sz w:val="28"/>
        </w:rPr>
        <w:t xml:space="preserve">И уже не искать кого-то, </w:t>
      </w:r>
      <w:r>
        <w:rPr>
          <w:rFonts w:cs="Arial" w:ascii="Arial" w:hAnsi="Arial"/>
          <w:b/>
          <w:i/>
          <w:sz w:val="28"/>
        </w:rPr>
        <w:t>а брать всю неподъёмную ношу на себя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И именно тогда, ещё до появления своего в Астурисе, он начинает создавать в Паннонии, среди уцелевших её жителей, сеть своих агентов-осведомителей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И тогда же он выбирает себе маску - начинает играть роль святого провидца и чудотворца, орудия в руке Господа.</w:t>
      </w:r>
      <w:r>
        <w:rPr>
          <w:rFonts w:cs="Arial" w:ascii="Arial" w:hAnsi="Arial"/>
          <w:sz w:val="28"/>
        </w:rPr>
        <w:t xml:space="preserve"> Этот аскет и гипнотизёр, медик и оратор, учёный-энциклопедист, экономист, организатор, воин и актёр, знаток Священного Писания и трудов отцов церкви, - этот уникум среди людей, явление редчайшее, может взять на себя исполнение такой задачи, такой роли - разумеется, при наличии и такого фактора, как удача..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8"/>
        </w:rPr>
        <w:t>Осенью 453 года он появляется в Астурисе</w:t>
      </w:r>
      <w:r>
        <w:rPr>
          <w:rFonts w:cs="Arial" w:ascii="Arial" w:hAnsi="Arial"/>
          <w:i/>
          <w:sz w:val="28"/>
        </w:rPr>
        <w:t xml:space="preserve"> (Клостернойбурге)</w:t>
      </w:r>
      <w:r>
        <w:rPr>
          <w:rFonts w:cs="Arial" w:ascii="Arial" w:hAnsi="Arial"/>
          <w:sz w:val="28"/>
        </w:rPr>
        <w:t>, и начинаются описанные в «Житии» события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8"/>
        </w:rPr>
        <w:t xml:space="preserve">В Астурисе </w:t>
      </w:r>
      <w:r>
        <w:rPr>
          <w:rFonts w:cs="Arial" w:ascii="Arial" w:hAnsi="Arial"/>
          <w:b/>
          <w:sz w:val="28"/>
        </w:rPr>
        <w:t>(I)</w:t>
      </w:r>
      <w:r>
        <w:rPr>
          <w:rFonts w:cs="Arial" w:ascii="Arial" w:hAnsi="Arial"/>
          <w:sz w:val="28"/>
        </w:rPr>
        <w:t xml:space="preserve"> у него не хватило времени. Он успел всецело подчинить своему влиянию только одного человека - приютившего его у себя церковного сторожа, когда пришла </w:t>
      </w:r>
      <w:r>
        <w:rPr>
          <w:rFonts w:cs="Arial" w:ascii="Arial" w:hAnsi="Arial"/>
          <w:b/>
          <w:sz w:val="28"/>
        </w:rPr>
        <w:t>только к нему,</w:t>
      </w:r>
      <w:r>
        <w:rPr>
          <w:rFonts w:cs="Arial" w:ascii="Arial" w:hAnsi="Arial"/>
          <w:sz w:val="28"/>
        </w:rPr>
        <w:t xml:space="preserve"> а следовательно - от созданной им сети паннонских осведомителей, </w:t>
      </w:r>
      <w:r>
        <w:rPr>
          <w:rFonts w:cs="Arial" w:ascii="Arial" w:hAnsi="Arial"/>
          <w:b/>
          <w:sz w:val="28"/>
        </w:rPr>
        <w:t>весть о том, что Паннонию получили остготы</w:t>
      </w:r>
      <w:r>
        <w:rPr>
          <w:rFonts w:cs="Arial" w:ascii="Arial" w:hAnsi="Arial"/>
          <w:b/>
          <w:i/>
          <w:sz w:val="28"/>
        </w:rPr>
        <w:t xml:space="preserve">, что руги спасаются от них на северном берегу Данубия и собираются идти через Норик в Италию. </w:t>
      </w:r>
      <w:r>
        <w:rPr>
          <w:rFonts w:cs="Arial" w:ascii="Arial" w:hAnsi="Arial"/>
          <w:i/>
          <w:sz w:val="28"/>
        </w:rPr>
        <w:t>А значит - путь их скорее всего пройдёт через район Астуриса.</w:t>
      </w:r>
      <w:r>
        <w:rPr>
          <w:rFonts w:cs="Arial" w:ascii="Arial" w:hAnsi="Arial"/>
          <w:sz w:val="28"/>
        </w:rPr>
        <w:t xml:space="preserve"> И поэтому остготы уже идут на Астурис – перекрывать ругам дорогу, так что времени почти уже нет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8"/>
        </w:rPr>
        <w:t xml:space="preserve">Северин пришёл в Астурис уже в маске святого. Он не мог, </w:t>
      </w:r>
      <w:r>
        <w:rPr>
          <w:rFonts w:cs="Arial" w:ascii="Arial" w:hAnsi="Arial"/>
          <w:b/>
          <w:sz w:val="28"/>
        </w:rPr>
        <w:t>не ставя на грань провала всё задуманное им,</w:t>
      </w:r>
      <w:r>
        <w:rPr>
          <w:rFonts w:cs="Arial" w:ascii="Arial" w:hAnsi="Arial"/>
          <w:sz w:val="28"/>
        </w:rPr>
        <w:t xml:space="preserve"> сбросить эту маску и прямо сказать: «есть сведения, что в ближайшую ночь нападут остготы, готовьтесь к бою или бегите из города». Он был вынужден придти в церковь и обратиться к народу с туманными речами о некоей угрозе, которую можно отвести всеобщими постами, молитвами и раздачей милостыни. </w:t>
      </w:r>
      <w:r>
        <w:rPr>
          <w:rFonts w:cs="Arial" w:ascii="Arial" w:hAnsi="Arial"/>
          <w:b/>
          <w:sz w:val="28"/>
        </w:rPr>
        <w:t>Если бы ему удалось вызвать эпидемию религиозного экстаза, он успел бы организовать, как бы по наитию свыше, отпор и здесь, или хоть вывел бы поверивших ему людей из-под удара.</w:t>
      </w:r>
      <w:r>
        <w:rPr>
          <w:rFonts w:cs="Arial" w:ascii="Arial" w:hAnsi="Arial"/>
          <w:sz w:val="28"/>
        </w:rPr>
        <w:t xml:space="preserve"> Но времени на преодоление влияния местных пресвитеров ему не хватило, люди не поверили. И он ушёл в лежащий выше по Данубию Комагенис </w:t>
      </w:r>
      <w:r>
        <w:rPr>
          <w:rFonts w:cs="Arial" w:ascii="Arial" w:hAnsi="Arial"/>
          <w:i/>
          <w:sz w:val="28"/>
        </w:rPr>
        <w:t>(Тульн),</w:t>
      </w:r>
      <w:r>
        <w:rPr>
          <w:rFonts w:cs="Arial" w:ascii="Arial" w:hAnsi="Arial"/>
          <w:sz w:val="28"/>
        </w:rPr>
        <w:t xml:space="preserve"> а за ним ушёл уже перед самым вражеским набегом поверивший ему сторож, видевший из безопасного места гибель города со всем населением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8"/>
        </w:rPr>
        <w:t xml:space="preserve">А Комагенис и близлежащий Фавианис </w:t>
      </w:r>
      <w:r>
        <w:rPr>
          <w:rFonts w:cs="Arial" w:ascii="Arial" w:hAnsi="Arial"/>
          <w:i/>
          <w:sz w:val="28"/>
        </w:rPr>
        <w:t>(Маутерн)</w:t>
      </w:r>
      <w:r>
        <w:rPr>
          <w:rFonts w:cs="Arial" w:ascii="Arial" w:hAnsi="Arial"/>
          <w:sz w:val="28"/>
        </w:rPr>
        <w:t xml:space="preserve"> были расположены в южной части рассекаемого Данубием надвое раздутия Данубийской долины, именуемого ныне Тульнским полем. Северная часть его представляла естественную базу </w:t>
      </w:r>
      <w:r>
        <w:rPr>
          <w:rFonts w:cs="Arial" w:ascii="Arial" w:hAnsi="Arial"/>
          <w:b/>
          <w:sz w:val="28"/>
        </w:rPr>
        <w:t xml:space="preserve">скамаров. В данном случае это скорее всего были лангобардские воины, осколки родов, погибших почти целиком  или настолько ослабленных в походе Аттилы в Галлию, что уцелевшим не было смысла возвращаться на землю своего племени – они стали бы там париями. Среди них могли быть и воины других племён, попавшие в такую же переделку, но всё это были именно варвары, а не разбойники имперского происхождения. </w:t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8"/>
        </w:rPr>
        <w:t xml:space="preserve">Здесь скамары были защищены от более сильных племён, на римском берегу имелась посильная добыча, место это было для них подлинным заповедником, почти раем. Но и в раю бывает тесно, особенно если праведники столь непоседливы и воинственны. </w:t>
      </w:r>
      <w:r>
        <w:rPr>
          <w:rFonts w:cs="Arial" w:ascii="Arial" w:hAnsi="Arial"/>
          <w:b/>
          <w:sz w:val="28"/>
        </w:rPr>
        <w:t>Как раз перед приходом Северина в Норик нашлись среди скамарских вожаков люди, решившие от простого грабежа соседей перейти к их эксплуатации в более организованной форме и тем самым заложить фундамент для создания из разрозненных шаек единой орды.</w:t>
      </w:r>
      <w:r>
        <w:rPr>
          <w:rFonts w:cs="Arial" w:ascii="Arial" w:hAnsi="Arial"/>
          <w:sz w:val="28"/>
        </w:rPr>
        <w:t xml:space="preserve"> Комагенис был занят отрядом скамаров, </w:t>
      </w:r>
      <w:r>
        <w:rPr>
          <w:rFonts w:cs="Arial" w:ascii="Arial" w:hAnsi="Arial"/>
          <w:b/>
          <w:sz w:val="28"/>
        </w:rPr>
        <w:t>«которые заключили с римлянами союз, и нельзя было свободно войти или выйти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(I, 4),</w:t>
      </w:r>
      <w:r>
        <w:rPr>
          <w:rFonts w:cs="Arial" w:ascii="Arial" w:hAnsi="Arial"/>
          <w:sz w:val="28"/>
        </w:rPr>
        <w:t xml:space="preserve"> иначе говоря - навязали горожанам свою защиту, придав ей форму союза. Но Северин сумел войти в город. Он и здесь начал проповедь </w:t>
      </w:r>
      <w:r>
        <w:rPr>
          <w:rFonts w:cs="Arial" w:ascii="Arial" w:hAnsi="Arial"/>
          <w:b/>
          <w:sz w:val="28"/>
        </w:rPr>
        <w:t xml:space="preserve">общего </w:t>
      </w:r>
      <w:r>
        <w:rPr>
          <w:rFonts w:cs="Arial" w:ascii="Arial" w:hAnsi="Arial"/>
          <w:sz w:val="28"/>
        </w:rPr>
        <w:t xml:space="preserve">покаяния в грехах, </w:t>
      </w:r>
      <w:r>
        <w:rPr>
          <w:rFonts w:cs="Arial" w:ascii="Arial" w:hAnsi="Arial"/>
          <w:b/>
          <w:sz w:val="28"/>
        </w:rPr>
        <w:t>совместных</w:t>
      </w:r>
      <w:r>
        <w:rPr>
          <w:rFonts w:cs="Arial" w:ascii="Arial" w:hAnsi="Arial"/>
          <w:sz w:val="28"/>
        </w:rPr>
        <w:t xml:space="preserve"> молитв и постов, обещая помощь Бога во всех делах. Сторож из Астуриса подоспел очень кстати, рассказав о сбывшемся пророчестве Северина - о гибели родного города. Новоявленному пророку поверили, и </w:t>
      </w:r>
      <w:r>
        <w:rPr>
          <w:rFonts w:cs="Arial" w:ascii="Arial" w:hAnsi="Arial"/>
          <w:b/>
          <w:sz w:val="28"/>
        </w:rPr>
        <w:t>в начале зимы</w:t>
      </w:r>
      <w:r>
        <w:rPr>
          <w:rFonts w:cs="Arial" w:ascii="Arial" w:hAnsi="Arial"/>
          <w:sz w:val="28"/>
        </w:rPr>
        <w:t xml:space="preserve"> всё население поголовно двое суток толпилось вокруг церкви, всё более входя в умело подогреваемый Северином экстаз. Люди исповедывались друг перед другом, молились и делились имуществом, что помимо собирания в одно место всех боеспособных и всех нуждающихся в защите создало чувство единства и силы. </w:t>
      </w:r>
      <w:r>
        <w:rPr>
          <w:rFonts w:cs="Arial" w:ascii="Arial" w:hAnsi="Arial"/>
          <w:b/>
          <w:sz w:val="28"/>
        </w:rPr>
        <w:t xml:space="preserve">Даже без случившегося на третьи сутки внезапного землетрясения скамарам очень скоро пришлось бы испытать на себе силу этого единства. Тут же среди них, спящих, возникла паника, а Северин свою собранную в одно место и бодрствовавшую паству успокоил и ободрил. </w:t>
      </w:r>
      <w:r>
        <w:rPr>
          <w:rFonts w:cs="Arial" w:ascii="Arial" w:hAnsi="Arial"/>
          <w:sz w:val="28"/>
        </w:rPr>
        <w:t xml:space="preserve">В итоге скамары </w:t>
      </w:r>
      <w:r>
        <w:rPr>
          <w:rFonts w:cs="Arial" w:ascii="Arial" w:hAnsi="Arial"/>
          <w:b/>
          <w:sz w:val="28"/>
        </w:rPr>
        <w:t>«перебили друг друга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(II, 2),</w:t>
      </w:r>
      <w:r>
        <w:rPr>
          <w:rFonts w:cs="Arial" w:ascii="Arial" w:hAnsi="Arial"/>
          <w:sz w:val="28"/>
        </w:rPr>
        <w:t xml:space="preserve"> решив, что в город ворвались враги (возможно - те же остготы). Более чем вероятно, что в «самоуничтожении» им очень помогли жители, организованные и вдохновлённые Северином. Теперь он прослыл не только пророком, но и чудотворцем. </w:t>
      </w:r>
      <w:r>
        <w:rPr>
          <w:rFonts w:cs="Arial" w:ascii="Arial" w:hAnsi="Arial"/>
          <w:i/>
          <w:sz w:val="28"/>
        </w:rPr>
        <w:t>Следующим его подвигом была борьба с голодом в Фавианисе, где богачи скупили хлеб с целью спекуляции, и вообще-то запасы в середине зимы ещё не могли истощиться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но и брать их силой было нельзя - это насторожило бы богачей в других городах.</w:t>
      </w:r>
      <w:r>
        <w:rPr>
          <w:rFonts w:cs="Arial" w:ascii="Arial" w:hAnsi="Arial"/>
          <w:sz w:val="28"/>
        </w:rPr>
        <w:t xml:space="preserve"> В 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sz w:val="28"/>
        </w:rPr>
        <w:t xml:space="preserve"> главе описывается, как Северин умело инспирировал присылку к нему из Фавианиса посольства и потряс послов знанием цели их прибытия. </w:t>
      </w:r>
      <w:r>
        <w:rPr>
          <w:rFonts w:cs="Arial" w:ascii="Arial" w:hAnsi="Arial"/>
          <w:b/>
          <w:sz w:val="28"/>
        </w:rPr>
        <w:t>Тем самым он получил в их среде преданных людей, а от них - информацию.</w:t>
      </w:r>
      <w:r>
        <w:rPr>
          <w:rFonts w:cs="Arial" w:ascii="Arial" w:hAnsi="Arial"/>
          <w:sz w:val="28"/>
        </w:rPr>
        <w:t xml:space="preserve"> Введённые им в городе непрерывные посты позволили растянуть имеющиеся запасы, а затем он нашёл в городе некую богатую вдову, которую сумел припугнуть карой небес и земными неприятностями, после чего она выдала свои запасы, и тем подтолкнула к капитуляции коллег-богачей. </w:t>
      </w:r>
      <w:r>
        <w:rPr>
          <w:rFonts w:cs="Arial" w:ascii="Arial" w:hAnsi="Arial"/>
          <w:b/>
          <w:sz w:val="28"/>
        </w:rPr>
        <w:t xml:space="preserve">Горожане продержались до прихода судов из Рэции, причём вскрытие Инна и Данубия раньше обычного времени тоже было приписано молитвам Северина, славу которого корабельщики увезли вверх по Данубию вплоть до Рэции и верховьев Зальцаха. </w:t>
      </w:r>
      <w:r>
        <w:rPr>
          <w:rFonts w:cs="Arial" w:ascii="Arial" w:hAnsi="Arial"/>
          <w:sz w:val="28"/>
        </w:rPr>
        <w:t xml:space="preserve">Разгром </w:t>
      </w:r>
      <w:r>
        <w:rPr>
          <w:rFonts w:cs="Arial" w:ascii="Arial" w:hAnsi="Arial"/>
          <w:i/>
          <w:sz w:val="28"/>
        </w:rPr>
        <w:t>без потерь для римлян</w:t>
      </w:r>
      <w:r>
        <w:rPr>
          <w:rFonts w:cs="Arial" w:ascii="Arial" w:hAnsi="Arial"/>
          <w:sz w:val="28"/>
        </w:rPr>
        <w:t xml:space="preserve"> опустошавшей окрестности Фавианиса скамарской шайки </w:t>
      </w:r>
      <w:r>
        <w:rPr>
          <w:rFonts w:cs="Arial" w:ascii="Arial" w:hAnsi="Arial"/>
          <w:b/>
          <w:sz w:val="28"/>
        </w:rPr>
        <w:t>(IV)</w:t>
      </w:r>
      <w:r>
        <w:rPr>
          <w:rFonts w:cs="Arial" w:ascii="Arial" w:hAnsi="Arial"/>
          <w:sz w:val="28"/>
        </w:rPr>
        <w:t xml:space="preserve"> сопровождался захватом пленных. </w:t>
      </w:r>
      <w:r>
        <w:rPr>
          <w:rFonts w:cs="Arial" w:ascii="Arial" w:hAnsi="Arial"/>
          <w:b/>
          <w:sz w:val="28"/>
        </w:rPr>
        <w:t>Северин, побудивший к этим успешным действиям совсем было деморализованный гарнизон, приобрёл не только новую славу и новых поклонников (в том числе и трибуна Мамертина), но и влияние на все уцелевшие в долине гарнизоны и на всех военных, а следовательно -  влияние на осколки военного аппарата бывшей провинции. В его деле «всякая верёвочка годилась», а люди сильные и дисциплинированные - тем более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Можно с уверенностью утверждать, что среди его монахов впоследствии оказалось немало бывших солдат, тем более, что сам Мамертин позже стал епископом, более чем вероятно - ставленником Северина в Лавриаке..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Но это -  позже, а пока гораздо важнее был захват в плен немалого числа скамаров, которых Северин отпустил после душеспасительной беседы, получив тем самым информаторов на скамарском берегу.</w:t>
      </w:r>
      <w:r>
        <w:rPr>
          <w:rFonts w:cs="Arial" w:ascii="Arial" w:hAnsi="Arial"/>
          <w:sz w:val="28"/>
        </w:rPr>
        <w:t xml:space="preserve"> Он умел-таки брать в плен людские души, тем более -  владея понятным для собеседников языком. </w:t>
      </w:r>
      <w:r>
        <w:rPr>
          <w:rFonts w:cs="Arial" w:ascii="Arial" w:hAnsi="Arial"/>
          <w:b/>
          <w:sz w:val="28"/>
        </w:rPr>
        <w:t xml:space="preserve">Это было как нельзя более кстати: на север Тульнского поля вторглась та часть племени ругов, которая после раскола племени избрала королём Флакцитея и пыталась уйти в Италию, но, преследуемая остготами, бежала на северный берег Данубия, чтобы, описав дугу, форсировать реку у Астуриса и оттуда через оба Норика прорваться в имперские земли. </w:t>
      </w:r>
      <w:r>
        <w:rPr>
          <w:rFonts w:cs="Arial" w:ascii="Arial" w:hAnsi="Arial"/>
          <w:sz w:val="28"/>
        </w:rPr>
        <w:t xml:space="preserve">Но гибель Астуриса смешала все расчёты беглецов, задержала их на подступах к Тульнскому полю на всю зиму. </w:t>
      </w:r>
      <w:r>
        <w:rPr>
          <w:rFonts w:cs="Arial" w:ascii="Arial" w:hAnsi="Arial"/>
          <w:b/>
          <w:i/>
          <w:sz w:val="28"/>
        </w:rPr>
        <w:t>Теперь они форсировали ограждавшие эту территорию горушки и оказались в самом отчаянном положении – скамары стали на них нападать, угонять пленных и в одну из ночей сразу в трёх местах подготовили засады на самого Флакцитея (V, 3).</w:t>
      </w:r>
      <w:r>
        <w:rPr>
          <w:rFonts w:cs="Arial" w:ascii="Arial" w:hAnsi="Arial"/>
          <w:sz w:val="28"/>
        </w:rPr>
        <w:t xml:space="preserve"> Но об этом узнал Северин и предупредил короля ругов. Это привело к гибели засад, </w:t>
      </w:r>
      <w:r>
        <w:rPr>
          <w:rFonts w:cs="Arial" w:ascii="Arial" w:hAnsi="Arial"/>
          <w:b/>
          <w:sz w:val="28"/>
        </w:rPr>
        <w:t>ослаблению и конечной гибели скамаров,</w:t>
      </w:r>
      <w:r>
        <w:rPr>
          <w:rFonts w:cs="Arial" w:ascii="Arial" w:hAnsi="Arial"/>
          <w:sz w:val="28"/>
        </w:rPr>
        <w:t xml:space="preserve"> а в итоге Флакцитей проникся к Северину почтительной благодарностью и даже ставку свою расположил против основанного к тому времени Северином монастыря -  чтобы иметь возможность быстрой консультации с «небесным оракулом», каким старался выглядеть перед ним </w:t>
      </w:r>
      <w:r>
        <w:rPr>
          <w:rFonts w:cs="Arial" w:ascii="Arial" w:hAnsi="Arial"/>
          <w:i/>
          <w:sz w:val="28"/>
        </w:rPr>
        <w:t>(и действительно выглядел)</w:t>
      </w:r>
      <w:r>
        <w:rPr>
          <w:rFonts w:cs="Arial" w:ascii="Arial" w:hAnsi="Arial"/>
          <w:sz w:val="28"/>
        </w:rPr>
        <w:t xml:space="preserve"> Северин. </w:t>
      </w:r>
      <w:r>
        <w:rPr>
          <w:rFonts w:cs="Arial" w:ascii="Arial" w:hAnsi="Arial"/>
          <w:b/>
          <w:sz w:val="28"/>
        </w:rPr>
        <w:t>Вскоре всё племя, где он со временем начал исцелять больных (VI) прониклось к нему почтительной благодарностью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хотя он изображал из себя кафолика, а руги были арианами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Руги остались </w:t>
      </w:r>
      <w:r>
        <w:rPr>
          <w:rFonts w:cs="Arial" w:ascii="Arial" w:hAnsi="Arial"/>
          <w:b/>
          <w:i/>
          <w:sz w:val="28"/>
        </w:rPr>
        <w:t>и поневоле взялись за истребление скамаров.</w:t>
      </w:r>
      <w:r>
        <w:rPr>
          <w:rFonts w:cs="Arial" w:ascii="Arial" w:hAnsi="Arial"/>
          <w:i/>
          <w:sz w:val="28"/>
        </w:rPr>
        <w:t xml:space="preserve"> В </w:t>
      </w:r>
      <w:r>
        <w:rPr>
          <w:rFonts w:cs="Arial" w:ascii="Arial" w:hAnsi="Arial"/>
          <w:b/>
          <w:i/>
          <w:sz w:val="28"/>
        </w:rPr>
        <w:t>X</w:t>
      </w:r>
      <w:r>
        <w:rPr>
          <w:rFonts w:cs="Arial" w:ascii="Arial" w:hAnsi="Arial"/>
          <w:i/>
          <w:sz w:val="28"/>
        </w:rPr>
        <w:t xml:space="preserve"> главе те уже только двух ротозеев похищают, совсем не тот масштаб, что раньше, да и тех безропотно отдают догнавшему их Северину, а потом о них вообще нет упоминаний. </w:t>
      </w:r>
      <w:r>
        <w:rPr>
          <w:rFonts w:cs="Arial" w:ascii="Arial" w:hAnsi="Arial"/>
          <w:b/>
          <w:i/>
          <w:sz w:val="28"/>
        </w:rPr>
        <w:t xml:space="preserve">Вместо грозившей району Фавианиса-Комагениса базы скамаров возник Ругиланд, охранявший этот район всей силой осевшего здесь племени. В Ругиланде появились многолюдные рынки, что указывает на торговые сношения с Нориком и соседями-варварами (VI, 4), на экономическое благополучие племени. </w:t>
      </w:r>
      <w:r>
        <w:rPr>
          <w:rFonts w:cs="Arial" w:ascii="Arial" w:hAnsi="Arial"/>
          <w:sz w:val="28"/>
        </w:rPr>
        <w:t xml:space="preserve">Ставка Флакцитея находилась в районе нынешнего Кремса – напротив Северинова монастыря. </w:t>
      </w:r>
      <w:r>
        <w:rPr>
          <w:rFonts w:cs="Arial" w:ascii="Arial" w:hAnsi="Arial"/>
          <w:i/>
          <w:sz w:val="28"/>
        </w:rPr>
        <w:t>Эта близость сыграла свою роль несколько позже, когда молодая жена наследного принца Фелетея-Февы, рьяная арианка Гизо, став королевой после смерти Флакцитея, приказала схватить несколько римлян-кафоликов в Норике, увезти их в Ругиланд, обратить в рабство и заодно перекрестить в арианство.</w:t>
      </w:r>
      <w:r>
        <w:rPr>
          <w:rFonts w:cs="Arial" w:ascii="Arial" w:hAnsi="Arial"/>
          <w:sz w:val="28"/>
        </w:rPr>
        <w:t xml:space="preserve"> Кто знает, чем кончился бы этот инцидент, не забеги в тот же день маленький сын Февы и Гизо – Фредерик - в мастерскую, где работали рабы-ювелиры из варваров. Они схватили малыша и потребовали свободы, грозя иначе убить его. Это произвело на суеверную Гизо впечатление небесной кары за её поступок и дерзкий ответ Северину, </w:t>
      </w:r>
      <w:r>
        <w:rPr>
          <w:rFonts w:cs="Arial" w:ascii="Arial" w:hAnsi="Arial"/>
          <w:b/>
          <w:sz w:val="28"/>
        </w:rPr>
        <w:t>а тот уже знал о случившемся - вот результат близости королевской резиденции к его монастырю! - и прибыл во «дворец».</w:t>
      </w:r>
      <w:r>
        <w:rPr>
          <w:rFonts w:cs="Arial" w:ascii="Arial" w:hAnsi="Arial"/>
          <w:sz w:val="28"/>
        </w:rPr>
        <w:t xml:space="preserve"> В итоге всё получилось как нельзя удачнее: Гизо была нейтрализована, пленные римляне отпущены и вновь стали кафоликами, рабы получили свободу, </w:t>
      </w:r>
      <w:r>
        <w:rPr>
          <w:rFonts w:cs="Arial" w:ascii="Arial" w:hAnsi="Arial"/>
          <w:b/>
          <w:i/>
          <w:sz w:val="28"/>
        </w:rPr>
        <w:t>а Северин стал непререкаемым авторитетом не только для спасённного им Фредерика, считавшегося теперь как бы духовным сыном его, но и для всей королевской четы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(только младший брат Февы – Фердерух - оказался неподдающимся)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а также для всего народа ругов (VIII).</w:t>
      </w:r>
      <w:r>
        <w:rPr>
          <w:rFonts w:cs="Arial" w:ascii="Arial" w:hAnsi="Arial"/>
          <w:sz w:val="28"/>
        </w:rPr>
        <w:t xml:space="preserve"> </w:t>
      </w:r>
    </w:p>
    <w:p>
      <w:pPr>
        <w:pStyle w:val="Style15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b/>
          <w:sz w:val="28"/>
        </w:rPr>
        <w:t xml:space="preserve">Заблокированное постоянной остготской угрозой племя ругов не могло не думать о сокрушении своих смертельных врагов, и предприняло попытку к тому, послав своих воинов в ряды коалиции неоднократно уже битых и грабленых остготами племён. </w:t>
      </w:r>
      <w:r>
        <w:rPr>
          <w:rFonts w:cs="Arial" w:ascii="Arial" w:hAnsi="Arial"/>
          <w:i/>
          <w:sz w:val="28"/>
        </w:rPr>
        <w:t xml:space="preserve">Но на Болии в 469 году коалиция буквально легла костьми, запрудив трупами покрасневшую от крови реку. </w:t>
      </w:r>
      <w:r>
        <w:rPr>
          <w:rFonts w:cs="Arial" w:ascii="Arial" w:hAnsi="Arial"/>
          <w:sz w:val="28"/>
        </w:rPr>
        <w:t xml:space="preserve">Спасшиеся </w:t>
      </w:r>
      <w:r>
        <w:rPr>
          <w:rFonts w:cs="Arial" w:ascii="Arial" w:hAnsi="Arial"/>
          <w:sz w:val="28"/>
          <w:u w:val="single"/>
        </w:rPr>
        <w:t>либо</w:t>
      </w:r>
      <w:r>
        <w:rPr>
          <w:rFonts w:cs="Arial" w:ascii="Arial" w:hAnsi="Arial"/>
          <w:sz w:val="28"/>
        </w:rPr>
        <w:t xml:space="preserve"> бежали прямо с поля боя в Италию, </w:t>
      </w:r>
      <w:r>
        <w:rPr>
          <w:rFonts w:cs="Arial" w:ascii="Arial" w:hAnsi="Arial"/>
          <w:sz w:val="28"/>
          <w:u w:val="single"/>
        </w:rPr>
        <w:t>либо</w:t>
      </w:r>
      <w:r>
        <w:rPr>
          <w:rFonts w:cs="Arial" w:ascii="Arial" w:hAnsi="Arial"/>
          <w:sz w:val="28"/>
        </w:rPr>
        <w:t xml:space="preserve"> сперва кинулись в свои земли, а уж оттуда - через Норик - в ту же Италию и другие области, недоступные остготским карательным отрядам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Третьи</w:t>
      </w:r>
      <w:r>
        <w:rPr>
          <w:rFonts w:cs="Arial" w:ascii="Arial" w:hAnsi="Arial"/>
          <w:b/>
          <w:sz w:val="28"/>
        </w:rPr>
        <w:t xml:space="preserve"> бежали уже после таких карательных вторжений, чудом уцелев от устроенной остготами резни.</w:t>
      </w:r>
      <w:r>
        <w:rPr>
          <w:rFonts w:cs="Arial" w:ascii="Arial" w:hAnsi="Arial"/>
          <w:sz w:val="28"/>
        </w:rPr>
        <w:t xml:space="preserve"> </w:t>
      </w:r>
    </w:p>
    <w:p>
      <w:pPr>
        <w:pStyle w:val="Style15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b/>
          <w:i/>
          <w:sz w:val="28"/>
        </w:rPr>
        <w:t>Среди таких беглецов оказался и сын короля скиров Эдики Одоакр.</w:t>
      </w:r>
      <w:r>
        <w:rPr>
          <w:rFonts w:cs="Arial" w:ascii="Arial" w:hAnsi="Arial"/>
          <w:sz w:val="28"/>
        </w:rPr>
        <w:t xml:space="preserve"> Знал ли он о Северине раньше, услышал ли о нём только в Ругиланде - во всяком случае он и его спутники сочли полезным заглянуть к столь известному в этих местах человеку и попросить благословения на дорогу. </w:t>
      </w:r>
      <w:r>
        <w:rPr>
          <w:rFonts w:cs="Arial" w:ascii="Arial" w:hAnsi="Arial"/>
          <w:b/>
          <w:sz w:val="28"/>
        </w:rPr>
        <w:t xml:space="preserve">Северин сделал Одоакру довольно туманное предсказание об ожидавшем того в Италии великом будущем (VII), </w:t>
      </w:r>
      <w:r>
        <w:rPr>
          <w:rFonts w:cs="Arial" w:ascii="Arial" w:hAnsi="Arial"/>
          <w:b/>
          <w:i/>
          <w:sz w:val="28"/>
        </w:rPr>
        <w:t>причём можно быть уверенным, что это было не первое и не последнее предсказание такого рода.</w:t>
      </w:r>
      <w:r>
        <w:rPr>
          <w:rFonts w:cs="Arial" w:ascii="Arial" w:hAnsi="Arial"/>
          <w:b/>
          <w:sz w:val="28"/>
        </w:rPr>
        <w:t xml:space="preserve"> В XXVIII, 4-5 прямо сказано, что о чуде (как и о пророчестве) нельзя говорить вслух - а то и чудо прекратится, и пророчество не сбудется. </w:t>
      </w:r>
      <w:r>
        <w:rPr>
          <w:rFonts w:cs="Arial" w:ascii="Arial" w:hAnsi="Arial"/>
          <w:b/>
          <w:i/>
          <w:sz w:val="28"/>
        </w:rPr>
        <w:t>Поэтому прочие получившие предсказания кандидаты в счастливцы помалкивали - либо ждали ещё не сбывшегося успеха, либо гибли, и с того света сообщить о разочаровании не могли.</w:t>
      </w:r>
      <w:r>
        <w:rPr>
          <w:rFonts w:cs="Arial" w:ascii="Arial" w:hAnsi="Arial"/>
          <w:sz w:val="28"/>
        </w:rPr>
        <w:t xml:space="preserve"> Одоакру же повезло, этот билет лотереи оказался для Северина выигрышным, и потому </w:t>
      </w:r>
      <w:r>
        <w:rPr>
          <w:rFonts w:cs="Arial" w:ascii="Arial" w:hAnsi="Arial"/>
          <w:b/>
          <w:sz w:val="28"/>
        </w:rPr>
        <w:t>об этом</w:t>
      </w:r>
      <w:r>
        <w:rPr>
          <w:rFonts w:cs="Arial" w:ascii="Arial" w:hAnsi="Arial"/>
          <w:sz w:val="28"/>
        </w:rPr>
        <w:t xml:space="preserve"> предсказании мы знаем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8"/>
        </w:rPr>
        <w:t xml:space="preserve">Северин, начиная с зимы-весны 454 года создавал в не имевшем какой бы то ни было объединяющей силы Прибрежном Норике монашескую организацию, одновременно пытаясь подчинить осколки распавшихся церковного и военного аппаратов. Временный успех с проведением в епископы Мамертина в Лавриаке был, однако, скоро сведён на-нет -  явно имела место враждебная деятельность остатков белого духовенства. И тогда он, отказавшись от предложения стать епископом самому, форсировал </w:t>
      </w:r>
      <w:r>
        <w:rPr>
          <w:rFonts w:cs="Arial" w:ascii="Arial" w:hAnsi="Arial"/>
          <w:sz w:val="28"/>
          <w:u w:val="single"/>
        </w:rPr>
        <w:t>с одной стороны</w:t>
      </w:r>
      <w:r>
        <w:rPr>
          <w:rFonts w:cs="Arial" w:ascii="Arial" w:hAnsi="Arial"/>
          <w:sz w:val="28"/>
        </w:rPr>
        <w:t xml:space="preserve"> развитие монашеского братства в боеспособную силу, </w:t>
      </w:r>
      <w:r>
        <w:rPr>
          <w:rFonts w:cs="Arial" w:ascii="Arial" w:hAnsi="Arial"/>
          <w:sz w:val="28"/>
          <w:u w:val="single"/>
        </w:rPr>
        <w:t>а с другой</w:t>
      </w:r>
      <w:r>
        <w:rPr>
          <w:rFonts w:cs="Arial" w:ascii="Arial" w:hAnsi="Arial"/>
          <w:sz w:val="28"/>
        </w:rPr>
        <w:t xml:space="preserve"> - стал охватывать </w:t>
      </w:r>
      <w:r>
        <w:rPr>
          <w:rFonts w:cs="Arial" w:ascii="Arial" w:hAnsi="Arial"/>
          <w:b/>
          <w:sz w:val="28"/>
        </w:rPr>
        <w:t>оба Норика и остаток Рэции</w:t>
      </w:r>
      <w:r>
        <w:rPr>
          <w:rFonts w:cs="Arial" w:ascii="Arial" w:hAnsi="Arial"/>
          <w:sz w:val="28"/>
        </w:rPr>
        <w:t xml:space="preserve"> сетью сборщиков десятины.</w:t>
      </w:r>
    </w:p>
    <w:p>
      <w:pPr>
        <w:pStyle w:val="Style15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b/>
          <w:i/>
          <w:sz w:val="28"/>
        </w:rPr>
        <w:t>Описанная ещё в Библии, десятина была для христианского мира явной новинкой, так что Норик мог даже оказаться первым местом, где её стали собирать (XVII и XVIII).</w:t>
      </w:r>
      <w:r>
        <w:rPr>
          <w:rFonts w:cs="Arial" w:ascii="Arial" w:hAnsi="Arial"/>
          <w:sz w:val="28"/>
        </w:rPr>
        <w:t xml:space="preserve"> Но так как десятинные фонды создавались для помощи беднякам и выкупа у варваров пленных римлян, то на такое святое дело в забывших о налогах Нориках давали охотно, </w:t>
      </w:r>
      <w:r>
        <w:rPr>
          <w:rFonts w:cs="Arial" w:ascii="Arial" w:hAnsi="Arial"/>
          <w:b/>
          <w:sz w:val="28"/>
        </w:rPr>
        <w:t>а попутно создавался аппарат, подчинявшийся, как и монашеское братство, Северину и только Северину.</w:t>
      </w:r>
      <w:r>
        <w:rPr>
          <w:rFonts w:cs="Arial" w:ascii="Arial" w:hAnsi="Arial"/>
          <w:sz w:val="28"/>
        </w:rPr>
        <w:t xml:space="preserve"> Епископ Внутреннего Норика не препятствовал сбору десятины и не пытался наложить на неё руку. Иначе обстояли дела в Прибрежном Норике -  только что </w:t>
      </w:r>
      <w:r>
        <w:rPr>
          <w:rFonts w:cs="Arial" w:ascii="Arial" w:hAnsi="Arial"/>
          <w:b/>
          <w:sz w:val="28"/>
        </w:rPr>
        <w:t>нанесшие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еверину удар</w:t>
      </w:r>
      <w:r>
        <w:rPr>
          <w:rFonts w:cs="Arial" w:ascii="Arial" w:hAnsi="Arial"/>
          <w:sz w:val="28"/>
        </w:rPr>
        <w:t xml:space="preserve"> в его борьбе за влияние на белое духовенство </w:t>
      </w:r>
      <w:r>
        <w:rPr>
          <w:rFonts w:cs="Arial" w:ascii="Arial" w:hAnsi="Arial"/>
          <w:b/>
          <w:sz w:val="28"/>
        </w:rPr>
        <w:t>остатки лавриакского церковного аппарата и здесь пытались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противодействовать, </w:t>
      </w:r>
      <w:r>
        <w:rPr>
          <w:rFonts w:cs="Arial" w:ascii="Arial" w:hAnsi="Arial"/>
          <w:sz w:val="28"/>
        </w:rPr>
        <w:t xml:space="preserve">так что пришлось устраивать ещё чудеса, чтобы хоть десятину в Лавриаке ввести </w:t>
      </w:r>
      <w:r>
        <w:rPr>
          <w:rFonts w:cs="Arial" w:ascii="Arial" w:hAnsi="Arial"/>
          <w:b/>
          <w:sz w:val="28"/>
        </w:rPr>
        <w:t>(XVIII).</w:t>
      </w:r>
      <w:r>
        <w:rPr>
          <w:rFonts w:cs="Arial" w:ascii="Arial" w:hAnsi="Arial"/>
          <w:sz w:val="28"/>
        </w:rPr>
        <w:t xml:space="preserve"> Десятину-таки ввели, а вот монахов в районе Лавриак-Йовиако ему завести так и не удалось, возможно -  потому что овладение пограничьем с Рэцией было важнее и отнимало силы и внимание. Ведь здесь всё время было неспокойно, лилась кровь в боях с алеманнами, отсюда в первую очередь нужно было стягивать население в подзащитный ругам район</w:t>
      </w:r>
      <w:r>
        <w:rPr>
          <w:rFonts w:cs="Arial" w:ascii="Arial" w:hAnsi="Arial"/>
          <w:i/>
          <w:sz w:val="28"/>
        </w:rPr>
        <w:t>, так что здесь монахи были нужны в первую очередь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Братство создавалось именно для решительных действий, </w:t>
      </w:r>
      <w:r>
        <w:rPr>
          <w:rFonts w:cs="Arial" w:ascii="Arial" w:hAnsi="Arial"/>
          <w:b/>
          <w:i/>
          <w:sz w:val="28"/>
        </w:rPr>
        <w:t>недаром же не было женщин-монахинь,</w:t>
      </w:r>
      <w:r>
        <w:rPr>
          <w:rFonts w:cs="Arial" w:ascii="Arial" w:hAnsi="Arial"/>
          <w:b/>
          <w:sz w:val="28"/>
        </w:rPr>
        <w:t xml:space="preserve"> а только мужчин поселил в своих келейках и монастырях Северин, явно помня опыт Эфесского собора.</w:t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8"/>
        </w:rPr>
        <w:t xml:space="preserve">И у него не было недостатка в людях, готовых по его слову на подвиг. Беда была в том, что им нельзя было сказать о земной цели, что приходилось пустословить о спасении душ, а тела спасать «между делом». </w:t>
      </w:r>
      <w:r>
        <w:rPr>
          <w:rFonts w:cs="Arial" w:ascii="Arial" w:hAnsi="Arial"/>
          <w:b/>
          <w:sz w:val="28"/>
        </w:rPr>
        <w:t>Тем не менее, он успел до падения в начале сентября 476 года Западной Римской империи охватить своим прямым влиянием не только район Фавианиса-Комагениса и Ругиланд, но и долины Инна и Зальцаха, а также остаток Рэции.</w:t>
      </w:r>
      <w:r>
        <w:rPr>
          <w:rFonts w:cs="Arial" w:ascii="Arial" w:hAnsi="Arial"/>
          <w:sz w:val="28"/>
        </w:rPr>
        <w:t xml:space="preserve"> Его «турне с чудесами» и «чудеса в стационаре» всякий раз преследовали сугубо земные цели - и эти цели достигались. </w:t>
      </w:r>
      <w:r>
        <w:rPr>
          <w:rFonts w:cs="Arial" w:ascii="Arial" w:hAnsi="Arial"/>
          <w:i/>
          <w:sz w:val="28"/>
        </w:rPr>
        <w:t xml:space="preserve">Его </w:t>
      </w:r>
      <w:r>
        <w:rPr>
          <w:rFonts w:cs="Arial" w:ascii="Arial" w:hAnsi="Arial"/>
          <w:b/>
          <w:i/>
          <w:sz w:val="28"/>
        </w:rPr>
        <w:t xml:space="preserve">косвенное влияние </w:t>
      </w:r>
      <w:r>
        <w:rPr>
          <w:rFonts w:cs="Arial" w:ascii="Arial" w:hAnsi="Arial"/>
          <w:i/>
          <w:sz w:val="28"/>
        </w:rPr>
        <w:t xml:space="preserve">уже достигало Северной Италии, в частности Медиолана-Милана </w:t>
      </w:r>
      <w:r>
        <w:rPr>
          <w:rFonts w:cs="Arial" w:ascii="Arial" w:hAnsi="Arial"/>
          <w:b/>
          <w:i/>
          <w:sz w:val="28"/>
        </w:rPr>
        <w:t>(IX и XXVI)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Прибрежный Норик (кроме Йовиако и Лавриака с округой) был покрыт сетью монастырей и «келеек», причём монахи Северина повиновались к тому времени своему главе беспрекословно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(попытки вольнодумства были пресечены решительнейшим образом -  </w:t>
      </w:r>
      <w:r>
        <w:rPr>
          <w:rFonts w:cs="Arial" w:ascii="Arial" w:hAnsi="Arial"/>
          <w:b/>
          <w:i/>
          <w:sz w:val="28"/>
        </w:rPr>
        <w:t>XXXVI).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сякое прямое сопротивление воле Северина в долине Данубия влекло за собой тяжелейшие последствия -  вплоть до смерти на месте преступления </w:t>
      </w:r>
      <w:r>
        <w:rPr>
          <w:rFonts w:cs="Arial" w:ascii="Arial" w:hAnsi="Arial"/>
          <w:b/>
          <w:sz w:val="28"/>
        </w:rPr>
        <w:t>(XXII)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Он проводил на посты епископа Внутреннего Норика (XXI) и пресвитера в рэтском Квинтанисе (XVI) своих ставленников -  безоговорочно верящих ему людей.</w:t>
      </w:r>
      <w:r>
        <w:rPr>
          <w:rFonts w:cs="Arial" w:ascii="Arial" w:hAnsi="Arial"/>
          <w:sz w:val="28"/>
        </w:rPr>
        <w:t xml:space="preserve"> Он обеспечил надёжную защиту юга «Тульнского поля» со стороны ругов, причём какое-то оружие при этом и римляне сохранили -  руги считали их союзниками, хотя и неравноправными. </w:t>
      </w:r>
      <w:r>
        <w:rPr>
          <w:rFonts w:cs="Arial" w:ascii="Arial" w:hAnsi="Arial"/>
          <w:b/>
          <w:i/>
          <w:sz w:val="28"/>
        </w:rPr>
        <w:t>Он всегда, даже находясь на другом конце Данубийской долины, получал вовремя сведения о движении угрожавших Норику варварских отрядов, как это случилось при набеге герулов на Йовиако, о чём он узнал, находясь в лежащем западнее этого города Батависе, тогда как герулы шли с востока вокруг Ругиланда (XXIV).</w:t>
      </w:r>
      <w:r>
        <w:rPr>
          <w:rFonts w:cs="Arial" w:ascii="Arial" w:hAnsi="Arial"/>
          <w:sz w:val="28"/>
        </w:rPr>
        <w:t xml:space="preserve"> Для этого - сверх монахов и сборщиков десятины -  </w:t>
      </w:r>
      <w:r>
        <w:rPr>
          <w:rFonts w:cs="Arial" w:ascii="Arial" w:hAnsi="Arial"/>
          <w:b/>
          <w:sz w:val="28"/>
        </w:rPr>
        <w:t>требовалось создание третьей сети, состоявшей из тайных осведомителей.</w:t>
      </w:r>
      <w:r>
        <w:rPr>
          <w:rFonts w:cs="Arial" w:ascii="Arial" w:hAnsi="Arial"/>
          <w:sz w:val="28"/>
        </w:rPr>
        <w:t xml:space="preserve"> И мы знаем из </w:t>
      </w:r>
      <w:r>
        <w:rPr>
          <w:rFonts w:cs="Arial" w:ascii="Arial" w:hAnsi="Arial"/>
          <w:b/>
          <w:sz w:val="28"/>
        </w:rPr>
        <w:t xml:space="preserve">IV </w:t>
      </w:r>
      <w:r>
        <w:rPr>
          <w:rFonts w:cs="Arial" w:ascii="Arial" w:hAnsi="Arial"/>
          <w:sz w:val="28"/>
        </w:rPr>
        <w:t xml:space="preserve">главы, что монастырь он поставил вне города, свою «келейку» -  вне монастыря, а сверх того имел ещё любимое место для одиноких размышлений в некой башне, оставшейся от уже исчезнувших пограничников. Это -  явный намёк на существование сети конспиративных квартир, одной из которых и была эта башня. 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Но вот главного, что требовалось сделать, ему пока что не удавалось.</w:t>
      </w:r>
      <w:r>
        <w:rPr>
          <w:rFonts w:cs="Arial" w:ascii="Arial" w:hAnsi="Arial"/>
          <w:sz w:val="28"/>
        </w:rPr>
        <w:t xml:space="preserve"> Пусть его чтили римляне и варвары, кафолики, ариане и язычники, пусть гремела его слава и терпели поражение враги его дела, </w:t>
      </w:r>
      <w:r>
        <w:rPr>
          <w:rFonts w:cs="Arial" w:ascii="Arial" w:hAnsi="Arial"/>
          <w:b/>
          <w:sz w:val="28"/>
        </w:rPr>
        <w:t xml:space="preserve">самое-то дело - эвакуация верхних крепостей, стягивание в зону влияния ругов всего населения долины для последующей эвакуации в Италию -  было всё ещё не выполнено. </w:t>
      </w:r>
      <w:r>
        <w:rPr>
          <w:rFonts w:cs="Arial" w:ascii="Arial" w:hAnsi="Arial"/>
          <w:sz w:val="28"/>
        </w:rPr>
        <w:t xml:space="preserve">Жители Батависа, например, при всём уважении к нему, не только не хотели покидать родной город, но ещё просили у него ходатайства перед ругами о свободе торговли в Ругиланде, где существовали какие-то пошлины. </w:t>
      </w:r>
      <w:r>
        <w:rPr>
          <w:rFonts w:cs="Arial" w:ascii="Arial" w:hAnsi="Arial"/>
          <w:b/>
          <w:sz w:val="28"/>
        </w:rPr>
        <w:t>Нелепо, парадоксально, но пока стояла Римская империя, он не мог решить свою задачу, а стоило ей рухнуть, как стала стихийно решаться первая её часть и появились предпосылки к решению второй части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 xml:space="preserve">Уже ушли из Паннонии остготы: </w:t>
      </w:r>
      <w:r>
        <w:rPr>
          <w:rFonts w:cs="Arial" w:ascii="Arial" w:hAnsi="Arial"/>
          <w:b/>
          <w:sz w:val="28"/>
        </w:rPr>
        <w:t>Видимер в Италию и Галлию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Тиудимер на империю ромеев.</w:t>
      </w:r>
      <w:r>
        <w:rPr>
          <w:rFonts w:cs="Arial" w:ascii="Arial" w:hAnsi="Arial"/>
          <w:sz w:val="28"/>
        </w:rPr>
        <w:t xml:space="preserve"> Паннония опустела, и это развязало руки неоднократно битой остготами варварской мелочи, которую теперь только сила ругов удерживала от набегов на Норик. Повторялась ситуация после распада гуннской державы в уменьшенном масштабе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 xml:space="preserve">Переворот Одоакра почти немедленно отразился на судьбе обоих Нориков и остатка Рэции. Пока он закреплял свой успех, резал соперников и конкурентов, ему было не до границ. И король живших в районе нынешнего Будапешта почти полностью уничтоженных остготами свавов - Гунимунд </w:t>
      </w:r>
      <w:r>
        <w:rPr>
          <w:rFonts w:cs="Arial" w:ascii="Arial" w:hAnsi="Arial"/>
          <w:i/>
          <w:sz w:val="28"/>
        </w:rPr>
        <w:t xml:space="preserve">(упомянутый Иорданом в </w:t>
      </w:r>
      <w:r>
        <w:rPr>
          <w:rFonts w:cs="Arial" w:ascii="Arial" w:hAnsi="Arial"/>
          <w:b/>
          <w:i/>
          <w:sz w:val="28"/>
        </w:rPr>
        <w:t>§ 273-277</w:t>
      </w:r>
      <w:r>
        <w:rPr>
          <w:rFonts w:cs="Arial" w:ascii="Arial" w:hAnsi="Arial"/>
          <w:i/>
          <w:sz w:val="28"/>
        </w:rPr>
        <w:t>),</w:t>
      </w:r>
      <w:r>
        <w:rPr>
          <w:rFonts w:cs="Arial" w:ascii="Arial" w:hAnsi="Arial"/>
          <w:sz w:val="28"/>
        </w:rPr>
        <w:t xml:space="preserve"> имея не больше сил, чем любой скамарский атаман, прошёл несколько сот километров в обход Ругиланда и ворвался в Батавис </w:t>
      </w:r>
      <w:r>
        <w:rPr>
          <w:rFonts w:cs="Arial" w:ascii="Arial" w:hAnsi="Arial"/>
          <w:b/>
          <w:sz w:val="28"/>
        </w:rPr>
        <w:t>не</w:t>
      </w:r>
      <w:r>
        <w:rPr>
          <w:rFonts w:cs="Arial" w:ascii="Arial" w:hAnsi="Arial"/>
          <w:sz w:val="28"/>
        </w:rPr>
        <w:t xml:space="preserve"> с запада, где его встретила бы оставленная ушедшими на жатву горожанами стража, </w:t>
      </w:r>
      <w:r>
        <w:rPr>
          <w:rFonts w:cs="Arial" w:ascii="Arial" w:hAnsi="Arial"/>
          <w:b/>
          <w:sz w:val="28"/>
        </w:rPr>
        <w:t>а</w:t>
      </w:r>
      <w:r>
        <w:rPr>
          <w:rFonts w:cs="Arial" w:ascii="Arial" w:hAnsi="Arial"/>
          <w:sz w:val="28"/>
        </w:rPr>
        <w:t xml:space="preserve"> с востока -  через не имевший укреплений норикский городишко Бойотро (Иннштадт) на правом берегу Инна</w:t>
      </w:r>
      <w:r>
        <w:rPr>
          <w:rFonts w:cs="Arial" w:ascii="Arial" w:hAnsi="Arial"/>
          <w:b/>
          <w:sz w:val="28"/>
        </w:rPr>
        <w:t xml:space="preserve">. Именно по следам воинов Гунимунда должны были проникнуть в Батавис люди, убившие упомянутого выше дерзкого пресвитера, скорее всего -  монахи из Бойотро (XXII), и подкинуть его труп на место недавнего преступления, в церковь при расположенном в Бойотро монастыре. </w:t>
      </w:r>
      <w:r>
        <w:rPr>
          <w:rFonts w:cs="Arial" w:ascii="Arial" w:hAnsi="Arial"/>
          <w:sz w:val="28"/>
        </w:rPr>
        <w:t xml:space="preserve">Убитых было всего сорок человек, яровые были убраны без потерь, так что жители Батависа всё же не собирались эвакуироваться. Но поход Гунимунда задел самолюбие и алчность его близких соседей герулов - «Чем мы хуже?» </w:t>
      </w:r>
      <w:r>
        <w:rPr>
          <w:rFonts w:cs="Arial" w:ascii="Arial" w:hAnsi="Arial"/>
          <w:b/>
          <w:sz w:val="28"/>
        </w:rPr>
        <w:t>Северин находился в Батависе, явно для агитации за исход населения верхних крепостей под защиту ругов, он был почти на предельной для него дальности от тех мест, откуда шли герулы. И всё-таки он вовремя узнал о набеге этих стремительных дикарей и успел послать в лежащий на 40 километров ближе к опасности Йовиако одного за другим двух гонцов.</w:t>
      </w:r>
      <w:r>
        <w:rPr>
          <w:rFonts w:cs="Arial" w:ascii="Arial" w:hAnsi="Arial"/>
          <w:sz w:val="28"/>
        </w:rPr>
        <w:t xml:space="preserve"> Но оба вернулись ни с чем -  горожане и, что важнее, пресвитер Максимиан -  не поверили. Здесь авторитет Северина ещё был слаб. </w:t>
      </w:r>
      <w:r>
        <w:rPr>
          <w:rFonts w:cs="Arial" w:ascii="Arial" w:hAnsi="Arial"/>
          <w:b/>
          <w:sz w:val="28"/>
        </w:rPr>
        <w:t xml:space="preserve">И это слабое звено в цепи приданубийских римских поселений перестало существовать -  город был уничтожен, жители перебиты, Максимиан повешен на воротах (XXIV). </w:t>
      </w:r>
      <w:r>
        <w:rPr>
          <w:rFonts w:cs="Arial" w:ascii="Arial" w:hAnsi="Arial"/>
          <w:sz w:val="28"/>
        </w:rPr>
        <w:t xml:space="preserve">Это было осенью 476 года, до перекрытия снегом горных троп Южной Богемии, по которым в обход Ругиланда уходили с добычей герулы. За спиной у жителей Батависа и Квинтаниса образовалась брешь, но они ещё могли рассчитывать на поддержку из городов и селений в долинах Инна и Зальцаха, из Внутреннего Норика. </w:t>
      </w:r>
      <w:r>
        <w:rPr>
          <w:rFonts w:cs="Arial" w:ascii="Arial" w:hAnsi="Arial"/>
          <w:i/>
          <w:sz w:val="28"/>
        </w:rPr>
        <w:t>Но весной 477 года, когда уже поднялась трава для коней, но ещё не были убраны озимые, алеманнское войско, уже не раз терпевшее неудачи в прямых набегах на Квинтанис и Батавис, уничтожило урожай на полях вокруг них, а потом, ворвавшись по долинам Инна и Зальцаха во Внутренний Норик опустошило и эти земли,</w:t>
      </w:r>
      <w:r>
        <w:rPr>
          <w:rFonts w:cs="Arial" w:ascii="Arial" w:hAnsi="Arial"/>
          <w:sz w:val="28"/>
        </w:rPr>
        <w:t xml:space="preserve"> уничтожив </w:t>
      </w:r>
      <w:r>
        <w:rPr>
          <w:rFonts w:cs="Arial" w:ascii="Arial" w:hAnsi="Arial"/>
          <w:b/>
          <w:sz w:val="28"/>
        </w:rPr>
        <w:t>всё, кроме находившегося внутри крепостных стен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то есть тотально опустошив сельские местности.</w:t>
      </w:r>
      <w:r>
        <w:rPr>
          <w:rFonts w:cs="Arial" w:ascii="Arial" w:hAnsi="Arial"/>
          <w:sz w:val="28"/>
        </w:rPr>
        <w:t xml:space="preserve"> Северин имел в своё время сношения с алеманнским королём Гибульдом и нагнал как-то на него такой страх, что тот отпустил без выкупа всех пленных римлян </w:t>
      </w:r>
      <w:r>
        <w:rPr>
          <w:rFonts w:cs="Arial" w:ascii="Arial" w:hAnsi="Arial"/>
          <w:b/>
          <w:sz w:val="28"/>
        </w:rPr>
        <w:t>(XIX).</w:t>
      </w:r>
      <w:r>
        <w:rPr>
          <w:rFonts w:cs="Arial" w:ascii="Arial" w:hAnsi="Arial"/>
          <w:sz w:val="28"/>
        </w:rPr>
        <w:t xml:space="preserve"> Но </w:t>
      </w:r>
      <w:r>
        <w:rPr>
          <w:rFonts w:cs="Arial" w:ascii="Arial" w:hAnsi="Arial"/>
          <w:b/>
          <w:sz w:val="28"/>
        </w:rPr>
        <w:t>теперь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(XXV)</w:t>
      </w:r>
      <w:r>
        <w:rPr>
          <w:rFonts w:cs="Arial" w:ascii="Arial" w:hAnsi="Arial"/>
          <w:sz w:val="28"/>
        </w:rPr>
        <w:t xml:space="preserve"> шла война насмерть, и ни о каких переговорах не могло быть и речи, </w:t>
      </w:r>
      <w:r>
        <w:rPr>
          <w:rFonts w:cs="Arial" w:ascii="Arial" w:hAnsi="Arial"/>
          <w:b/>
          <w:sz w:val="28"/>
        </w:rPr>
        <w:t xml:space="preserve">тем более что алеманны отчасти сработали на-руку Северину - теперь эвакуация становилась неизбежной. </w:t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8"/>
        </w:rPr>
        <w:t>И Северин сначала успевает через своего ставленника -  епископа Тибурнии Паулина -  предупредить население Внутреннего Норика о набеге алеманнов, так что хоть люди успели укрыться за стенами крепостей.</w:t>
      </w:r>
      <w:r>
        <w:rPr>
          <w:rFonts w:cs="Arial" w:ascii="Arial" w:hAnsi="Arial"/>
          <w:sz w:val="28"/>
        </w:rPr>
        <w:t xml:space="preserve"> Затем он бросается «на передовую» и принимает командование под Батависом над объединёнными силами жителей этого города и отступившего сюда из-за угрозы голодной смерти населения Квинтаниса. Впрочем, теперь всем было ясно, что и Батавис обречён по той же причине. </w:t>
      </w:r>
      <w:r>
        <w:rPr>
          <w:rFonts w:cs="Arial" w:ascii="Arial" w:hAnsi="Arial"/>
          <w:b/>
          <w:sz w:val="28"/>
        </w:rPr>
        <w:t xml:space="preserve">Пророчества Северина сбывались, теперь его руководство было признано всеми, но уйти теперь было куда труднее, чем раньше, когда он предлагал сделать это добровольно. </w:t>
      </w:r>
      <w:r>
        <w:rPr>
          <w:rFonts w:cs="Arial" w:ascii="Arial" w:hAnsi="Arial"/>
          <w:sz w:val="28"/>
        </w:rPr>
        <w:t>Алеманны двинулись всей силой на Батавис, надеясь захватить беженцев и всё их имущество, ибо план вытеснения из-за стен в открытое поле тех, кто на этих стенах выстоял перед оружием, выполнялся успешно.</w:t>
      </w:r>
    </w:p>
    <w:p>
      <w:pPr>
        <w:pStyle w:val="Style15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8"/>
        </w:rPr>
        <w:t>Но под стенами Батависа против алеманнского войска выступили не запутанные несчастьями беженцы, а единая сила, сжавшаяся в стальной кулак.</w:t>
      </w:r>
      <w:r>
        <w:rPr>
          <w:rFonts w:cs="Arial" w:ascii="Arial" w:hAnsi="Arial"/>
          <w:sz w:val="28"/>
        </w:rPr>
        <w:t xml:space="preserve"> 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 xml:space="preserve">Была дошедшая до полного остервенения ненависть терявших родину людей. 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 xml:space="preserve">Был накопленный за десятилетия опыт владения оружием у всех мужчин поголовно. 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 xml:space="preserve">Были профессиональные солдаты и командиры из распавшегося, но оставшегося среди батависцев самого стойкого и упорного </w:t>
      </w:r>
      <w:r>
        <w:rPr>
          <w:rFonts w:cs="Arial" w:ascii="Arial" w:hAnsi="Arial"/>
          <w:b/>
          <w:sz w:val="28"/>
        </w:rPr>
        <w:t>(XX)</w:t>
      </w:r>
      <w:r>
        <w:rPr>
          <w:rFonts w:cs="Arial" w:ascii="Arial" w:hAnsi="Arial"/>
          <w:sz w:val="28"/>
        </w:rPr>
        <w:t xml:space="preserve"> гарнизона этой части границы. 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 xml:space="preserve">Была единая организация - севериновские монахи и сотрудники десятинной сети, знавшие всех и давшие Северину информацию о наиболее подходящих вожаках для боя и об условиях местности. </w:t>
      </w:r>
    </w:p>
    <w:p>
      <w:pPr>
        <w:pStyle w:val="Style15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ыл единый центр этой организации - Северин. 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 xml:space="preserve">И была внушённая Северином уверенность в победе. 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 xml:space="preserve">Под Батависом Римский Мир давал один из самых последних своих боёв, и если учесть размеры столкнувшихся людских масс, то бой этот несомненно был одним из самых кровопролитных </w:t>
      </w:r>
      <w:r>
        <w:rPr>
          <w:rFonts w:cs="Arial" w:ascii="Arial" w:hAnsi="Arial"/>
          <w:i/>
          <w:sz w:val="28"/>
        </w:rPr>
        <w:t>(по относительным, а не абсолютным величинам)</w:t>
      </w:r>
      <w:r>
        <w:rPr>
          <w:rFonts w:cs="Arial" w:ascii="Arial" w:hAnsi="Arial"/>
          <w:sz w:val="28"/>
        </w:rPr>
        <w:t xml:space="preserve">. Ополченцы не оборонялись, они наступали, причём не беспорядочной толпой, а строем. </w:t>
      </w:r>
      <w:r>
        <w:rPr>
          <w:rFonts w:cs="Arial" w:ascii="Arial" w:hAnsi="Arial"/>
          <w:i/>
          <w:sz w:val="28"/>
        </w:rPr>
        <w:t xml:space="preserve">Скорее всего речь шла о колоннах пехоты, ибо глубокая колонна является единственным видом строя, на который способны </w:t>
      </w:r>
      <w:r>
        <w:rPr>
          <w:rFonts w:cs="Arial" w:ascii="Arial" w:hAnsi="Arial"/>
          <w:b/>
          <w:i/>
          <w:sz w:val="28"/>
        </w:rPr>
        <w:t>непрофессионалы,</w:t>
      </w:r>
      <w:r>
        <w:rPr>
          <w:rFonts w:cs="Arial" w:ascii="Arial" w:hAnsi="Arial"/>
          <w:i/>
          <w:sz w:val="28"/>
        </w:rPr>
        <w:t xml:space="preserve"> и от которого побежит любая конница в мире при столкновении сила на силу.</w:t>
      </w:r>
      <w:r>
        <w:rPr>
          <w:rFonts w:cs="Arial" w:ascii="Arial" w:hAnsi="Arial"/>
          <w:sz w:val="28"/>
        </w:rPr>
        <w:t xml:space="preserve"> А алеманны именно побежали, и потери их были так велики, что они даже после подхода тюрингов не посмели преследовать свободно отступивших к Лавриаку победителей, </w:t>
      </w:r>
      <w:r>
        <w:rPr>
          <w:rFonts w:cs="Arial" w:ascii="Arial" w:hAnsi="Arial"/>
          <w:i/>
          <w:sz w:val="28"/>
        </w:rPr>
        <w:t xml:space="preserve">причём среди победителей этих кое-кто вдруг настолько уверовал в победу, что решил остаться на родине </w:t>
      </w:r>
      <w:r>
        <w:rPr>
          <w:rFonts w:cs="Arial" w:ascii="Arial" w:hAnsi="Arial"/>
          <w:b/>
          <w:i/>
          <w:sz w:val="28"/>
        </w:rPr>
        <w:t>(XXVII,3)</w:t>
      </w:r>
      <w:r>
        <w:rPr>
          <w:rFonts w:cs="Arial" w:ascii="Arial" w:hAnsi="Arial"/>
          <w:b/>
          <w:sz w:val="28"/>
        </w:rPr>
        <w:t>.</w:t>
      </w:r>
      <w:r>
        <w:rPr>
          <w:rFonts w:cs="Arial" w:ascii="Arial" w:hAnsi="Arial"/>
          <w:sz w:val="28"/>
        </w:rPr>
        <w:t xml:space="preserve"> Но почти всех оставшихся подоспевшие с северного берега Данубия тюринги вырезали или увели в плен. Почему Северин не </w:t>
      </w:r>
      <w:r>
        <w:rPr>
          <w:rFonts w:cs="Arial" w:ascii="Arial" w:hAnsi="Arial"/>
          <w:b/>
          <w:sz w:val="28"/>
        </w:rPr>
        <w:t xml:space="preserve">заставил </w:t>
      </w:r>
      <w:r>
        <w:rPr>
          <w:rFonts w:cs="Arial" w:ascii="Arial" w:hAnsi="Arial"/>
          <w:sz w:val="28"/>
        </w:rPr>
        <w:t xml:space="preserve"> всех эвакуироваться силой? Ведь мог же сделать! Потому что впереди маячил вообще уход из Норика, а тогда уж будет не до применения силы. Такое дело, как оставление навсегда Родины, должно быть осознано, должно быть добровольным. Применить силу </w:t>
      </w:r>
      <w:r>
        <w:rPr>
          <w:rFonts w:cs="Arial" w:ascii="Arial" w:hAnsi="Arial"/>
          <w:b/>
          <w:sz w:val="28"/>
        </w:rPr>
        <w:t>сейчас</w:t>
      </w:r>
      <w:r>
        <w:rPr>
          <w:rFonts w:cs="Arial" w:ascii="Arial" w:hAnsi="Arial"/>
          <w:sz w:val="28"/>
        </w:rPr>
        <w:t xml:space="preserve"> - а вдруг это </w:t>
      </w:r>
      <w:r>
        <w:rPr>
          <w:rFonts w:cs="Arial" w:ascii="Arial" w:hAnsi="Arial"/>
          <w:b/>
          <w:sz w:val="28"/>
        </w:rPr>
        <w:t>потом</w:t>
      </w:r>
      <w:r>
        <w:rPr>
          <w:rFonts w:cs="Arial" w:ascii="Arial" w:hAnsi="Arial"/>
          <w:sz w:val="28"/>
        </w:rPr>
        <w:t xml:space="preserve"> станет трещиной в создаваемом монолите? Только добровольность! А несогласных покарал Бог мечами тюрингов, другим будет наука...</w:t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8"/>
        </w:rPr>
        <w:t>Но основная масса населения верхних крепостей эвакуировалась в Лавриак, где Северин оттеснил епископа Констанция и наложил руку на городские склады, раздавая продукты нуждающимся.</w:t>
      </w:r>
      <w:r>
        <w:rPr>
          <w:rFonts w:cs="Arial" w:ascii="Arial" w:hAnsi="Arial"/>
          <w:sz w:val="28"/>
        </w:rPr>
        <w:t xml:space="preserve"> В частности, в главе </w:t>
      </w:r>
      <w:r>
        <w:rPr>
          <w:rFonts w:cs="Arial" w:ascii="Arial" w:hAnsi="Arial"/>
          <w:b/>
          <w:sz w:val="28"/>
        </w:rPr>
        <w:t xml:space="preserve">XXVIII </w:t>
      </w:r>
      <w:r>
        <w:rPr>
          <w:rFonts w:cs="Arial" w:ascii="Arial" w:hAnsi="Arial"/>
          <w:sz w:val="28"/>
        </w:rPr>
        <w:t xml:space="preserve">описана раздача масла. Через заснеженные перевалы пробились в Лавриак из Внутреннего Норика по следу медведя-шатуна добровольцы, доставившие одежду из десятинных фондов </w:t>
      </w:r>
      <w:r>
        <w:rPr>
          <w:rFonts w:cs="Arial" w:ascii="Arial" w:hAnsi="Arial"/>
          <w:b/>
          <w:sz w:val="28"/>
        </w:rPr>
        <w:t>(XXIX)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Все труды Северина начинали приносить плоды, хотя лучше бы было не дожидаться таких условий для проверки результатов его деятельности. </w:t>
      </w:r>
      <w:r>
        <w:rPr>
          <w:rFonts w:cs="Arial" w:ascii="Arial" w:hAnsi="Arial"/>
          <w:b/>
          <w:i/>
          <w:sz w:val="28"/>
        </w:rPr>
        <w:t>И всё же имело место сопротивление Северину и сейчас -  жители Лавриака не верили его предупреждениям о неминуемом нападении алеманнов и тюрингов.</w:t>
      </w:r>
      <w:r>
        <w:rPr>
          <w:rFonts w:cs="Arial" w:ascii="Arial" w:hAnsi="Arial"/>
          <w:sz w:val="28"/>
        </w:rPr>
        <w:t xml:space="preserve"> А те как в воду канули -  ни разведка горожан, ни агенты Северина не могли их обнаружить, как ни искали. План варваров был явно неплох -  заранее подготовить лестницы и, одним броском приблизившись ночью к городу, с ходу подняться на стены, где их никто не будет ждать, так как их же ещё вечером и в помине не было. Но кому-то из агентов Северина удалось их выследить, и Северин, требуя в случае ошибки побить его камнями, всё же убедил защитников занять в полной тишине боевые посты. Опять-таки по его настоянию вокруг города были уничтожены все припасы и укрытия, только какой-то богач, опасаясь, что осаждённые съедят его скот, оставил своё стадо вне города, да ещё оказался близ стены </w:t>
      </w:r>
      <w:r>
        <w:rPr>
          <w:rFonts w:cs="Arial" w:ascii="Arial" w:hAnsi="Arial"/>
          <w:i/>
          <w:sz w:val="28"/>
        </w:rPr>
        <w:t>(но скорее внутри стен, а не вне их)</w:t>
      </w:r>
      <w:r>
        <w:rPr>
          <w:rFonts w:cs="Arial" w:ascii="Arial" w:hAnsi="Arial"/>
          <w:sz w:val="28"/>
        </w:rPr>
        <w:t xml:space="preserve"> стог сена, явно неуместный. По закону подлости оказалось неизбежным, чтобы какой-то растяпа -  грузчик или носильщик, термин общий для этих двух понятий, уронил со стены факел именно на этот стог. Стог вспыхнул, не понявшие, в чём дело, защитники загомонили по всему периметру городских стен и тем выдали себя. Алеманны с тюрингами, поняв, что их ждала горячая встреча, бросили лестницы и ушли от города, </w:t>
      </w:r>
      <w:r>
        <w:rPr>
          <w:rFonts w:cs="Arial" w:ascii="Arial" w:hAnsi="Arial"/>
          <w:b/>
          <w:sz w:val="28"/>
        </w:rPr>
        <w:t>на прощанье угнав упомянутое стадо и тем лишний раз подкрепив авторитет Северина (XXX).</w:t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 xml:space="preserve">В это время руги перешли по льду Данубия на римский берег и двинулись к Лавриаку -  отгонять алеманнов и тюрингов и угонять под свой контроль тысячи новых данников, так как при всём своём уважении к Северину они брали всё же какую-то плату с жителей Фавианиса и Комагениса за защиту этого района, что было аналогом дани. Северин бросился навстречу королю Феве и убедил его не гнать беженцев силой, а позволить им идти самостоятельно. Вероятно, это спасло немало жизней, так как воины всех народов во все времена, получив власть над чужаками, нередко беспричинно зверели, и снизило неминуемо появлявшуюся напряжённость, причиной которой была необходимость недавно вольных людей становиться данниками варваров </w:t>
      </w:r>
      <w:r>
        <w:rPr>
          <w:rFonts w:cs="Arial" w:ascii="Arial" w:hAnsi="Arial"/>
          <w:b/>
          <w:sz w:val="28"/>
        </w:rPr>
        <w:t>(XXXI)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Так был выполнен </w:t>
      </w:r>
      <w:r>
        <w:rPr>
          <w:rFonts w:cs="Arial" w:ascii="Arial" w:hAnsi="Arial"/>
          <w:b/>
          <w:i/>
          <w:sz w:val="28"/>
        </w:rPr>
        <w:t>первый этап поставленной Северином самому себе задачи</w:t>
      </w:r>
      <w:r>
        <w:rPr>
          <w:rFonts w:cs="Arial" w:ascii="Arial" w:hAnsi="Arial"/>
          <w:b/>
          <w:sz w:val="28"/>
        </w:rPr>
        <w:t>. Прибрежного Норика на 80% не было; всё население Данубийской долины собралось на подзащитной ругам и теперь подвластной Северину территории; Внутренний Норик возглавлялся его ставленником; в Италии власть была у благодарного ему Одоакра.</w:t>
      </w:r>
      <w:r>
        <w:rPr>
          <w:rFonts w:cs="Arial" w:ascii="Arial" w:hAnsi="Arial"/>
          <w:sz w:val="28"/>
        </w:rPr>
        <w:t xml:space="preserve"> Только бы и двигаться теперь норикцам в Италию! </w:t>
      </w:r>
      <w:r>
        <w:rPr>
          <w:rFonts w:cs="Arial" w:ascii="Arial" w:hAnsi="Arial"/>
          <w:b/>
          <w:i/>
          <w:sz w:val="28"/>
        </w:rPr>
        <w:t>Но руги не отпустят, им нельзя даже догадываться о планах Северина. К тому же руги оказались во враждебных отношениях с Одоакром, ибо он объявил себя «королём торкилингов и ругов» -  тех, что порознь ушли в своё время в Италию, тем самым противопоставив себя Флакцитеидам -  правящей династии Ругиланда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Римляне Норика оказались между ругами Февы и торкилингами и ругами Одоакра в положении ореха между молотом и наковальней. </w:t>
      </w:r>
      <w:r>
        <w:rPr>
          <w:rFonts w:cs="Arial" w:ascii="Arial" w:hAnsi="Arial"/>
          <w:b/>
          <w:i/>
          <w:sz w:val="28"/>
        </w:rPr>
        <w:t xml:space="preserve">Никто не хочет бить по ореху, но деться ему некуда, </w:t>
      </w:r>
      <w:r>
        <w:rPr>
          <w:rFonts w:cs="Arial" w:ascii="Arial" w:hAnsi="Arial"/>
          <w:i/>
          <w:sz w:val="28"/>
        </w:rPr>
        <w:t>а вот по наковальне молот ударит обязательно.</w:t>
      </w:r>
      <w:r>
        <w:rPr>
          <w:rFonts w:cs="Arial" w:ascii="Arial" w:hAnsi="Arial"/>
          <w:sz w:val="28"/>
        </w:rPr>
        <w:t xml:space="preserve"> И тогда Северин стал присматриваться к ушедшим в Восточную империю остготам, предвидя их неминуемый поворот на Одоакра. А тогда им придётся либо сначала сокрушить ругов, чтобы обезопасить свой фланг и тыл, либо заключить с ними союз. А имперская дипломатия и так толкает ругов на Одоакра -  нет имперским дипломатам дела до судьбы ругов, лишь бы отвлекли Одоакра, ослабили его! Ему, Северину, дело до ругов есть, он им зла не желает, но спасти и римлян, и ругов -  не в силах. </w:t>
      </w:r>
      <w:r>
        <w:rPr>
          <w:rFonts w:cs="Arial" w:ascii="Arial" w:hAnsi="Arial"/>
          <w:b/>
          <w:sz w:val="28"/>
        </w:rPr>
        <w:t>Вообще сил у него осталось мало. Два с лишним десятилетия неимоверной нервной нагрузки, бешеного темпа мышления с перебором десятков и сотен вариантов, удержания в памяти всей агентурной сети и всех полученных от неё данных, не говоря о необходимости помнить всех деятелей десятинных фондов, всех монахов, всех корреспондентов и так далее -  это любого человека ещё раньше загнало бы в могилу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но Северина до поры спасала его изумительная физическая закалка, да и цель была такова, что самая смерть отступала -  такое случается со взявшими на себя небывалую по трудности задачу людьми, умирающими только по выполнении её, а до того как бы бессмертными и неуязвимыми.</w:t>
      </w:r>
    </w:p>
    <w:p>
      <w:pPr>
        <w:pStyle w:val="Style15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8"/>
        </w:rPr>
        <w:t>Но уже выполнена часть задачи, предвидимы пути к полному её выполнению, напряжение спало. И тут он почувствовал, что в его теле поселилась болезнь, торжество которой он сможет лишь оттянуть на какой-то срок. И вскоре он смог вычислить, наблюдая за своим телом, что три года он ещё сможет продержаться в боевой форме, после чего нужно будет уйти как бы по призыву господа, обставив свою смерть соответственно.</w:t>
      </w:r>
      <w:r>
        <w:rPr>
          <w:rFonts w:cs="Arial" w:ascii="Arial" w:hAnsi="Arial"/>
          <w:sz w:val="28"/>
        </w:rPr>
        <w:t xml:space="preserve"> А иначе уже не удастся скрыть нарастающие мучения, в нём увидят не святого, а обычного человека, за какие-то грехи поражённого господом. Тогда рухнет вера в него и исчезнет на одной этой вере держащееся единство. Вряд ли тогда спасётся десяток из тысячи... </w:t>
      </w:r>
      <w:r>
        <w:rPr>
          <w:rFonts w:cs="Arial" w:ascii="Arial" w:hAnsi="Arial"/>
          <w:i/>
          <w:sz w:val="28"/>
        </w:rPr>
        <w:t xml:space="preserve">Он нашёл удобный случай для предсказания дня своей смерти </w:t>
      </w:r>
      <w:r>
        <w:rPr>
          <w:rFonts w:cs="Arial" w:ascii="Arial" w:hAnsi="Arial"/>
          <w:b/>
          <w:i/>
          <w:sz w:val="28"/>
        </w:rPr>
        <w:t xml:space="preserve">(XLI) </w:t>
      </w:r>
      <w:r>
        <w:rPr>
          <w:rFonts w:cs="Arial" w:ascii="Arial" w:hAnsi="Arial"/>
          <w:i/>
          <w:sz w:val="28"/>
        </w:rPr>
        <w:t xml:space="preserve">и начал подготовку. Продолжая внимательнейшим образом следить за внешнеполитическими событиями, он закреплял свой авторитет у ругов и римлян, особое внимание обращая на отлаживание того руководящего аппарата, которым стало его монашеское братство. Главы </w:t>
      </w:r>
      <w:r>
        <w:rPr>
          <w:rFonts w:cs="Arial" w:ascii="Arial" w:hAnsi="Arial"/>
          <w:b/>
          <w:i/>
          <w:sz w:val="28"/>
        </w:rPr>
        <w:t>XXXII-XXXIX</w:t>
      </w:r>
      <w:r>
        <w:rPr>
          <w:rFonts w:cs="Arial" w:ascii="Arial" w:hAnsi="Arial"/>
          <w:i/>
          <w:sz w:val="28"/>
        </w:rPr>
        <w:t xml:space="preserve"> фактически описывают именно эти его усилия, хотя часть описанного в них имела место ещё до падения верхних крепостей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Когда подошло время умирать, он снял со своих преемников обязанность совершать чудеса и делать предсказания по требованиям Одоакра и ругов (XXXII и XL)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Особое внимание обратил он на Фердеруха -  единственного Флакцитеида, не поддававшегося его влиянию, замысел и цель которого были ему ясны заранее. Выше об этом сказано, повторяться незачем...</w:t>
      </w:r>
      <w:r>
        <w:rPr>
          <w:rFonts w:cs="Arial" w:ascii="Arial" w:hAnsi="Arial"/>
          <w:sz w:val="28"/>
        </w:rPr>
        <w:t xml:space="preserve"> В общем, последние дни великого актёра были триумфом, и не случайно описание их пережило полтора тысячелетия -  они ещё будут инсценированы и экранизированы. Были ободрены друзья, запуганы враги, насторожены капканы на неподдающегося запугиванию. В полночь с 7 на 8 января 482 года в переполненной монастырской церкви он прочёл последнюю проповедь монахам, сам затянул последний псалом и на последнем слове упал мёртвым</w:t>
      </w:r>
      <w:r>
        <w:rPr>
          <w:rFonts w:cs="Arial" w:ascii="Arial" w:hAnsi="Arial"/>
          <w:b/>
          <w:sz w:val="28"/>
        </w:rPr>
        <w:t xml:space="preserve"> (XLII - XLIII). Налицо остановка сердца усилием воли -  лишний довод за его атеизм, ибо христианам самоубийство не положено, считается непрощаемым грехом.</w:t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 xml:space="preserve">Почти немедленно после его смерти </w:t>
      </w:r>
      <w:r>
        <w:rPr>
          <w:rFonts w:cs="Arial" w:ascii="Arial" w:hAnsi="Arial"/>
          <w:i/>
          <w:sz w:val="28"/>
        </w:rPr>
        <w:t>(ещё зимой)</w:t>
      </w:r>
      <w:r>
        <w:rPr>
          <w:rFonts w:cs="Arial" w:ascii="Arial" w:hAnsi="Arial"/>
          <w:sz w:val="28"/>
        </w:rPr>
        <w:t xml:space="preserve"> Фердерух дочиста ограбил его монастырь </w:t>
      </w:r>
      <w:r>
        <w:rPr>
          <w:rFonts w:cs="Arial" w:ascii="Arial" w:hAnsi="Arial"/>
          <w:b/>
          <w:sz w:val="28"/>
        </w:rPr>
        <w:t>(XLIV, 1).</w:t>
      </w:r>
      <w:r>
        <w:rPr>
          <w:rFonts w:cs="Arial" w:ascii="Arial" w:hAnsi="Arial"/>
          <w:sz w:val="28"/>
        </w:rPr>
        <w:t xml:space="preserve"> Но проинструктированные заранее Северином преемники его - Луцилл и Марциан - сумели удержать паству от взрыва, а одного из фердеруховых воинов, чувствовавшего, что он совершает святотатство, разбил нервный паралич. В итоге Фердерух утратил влияние в массе ругского народа и был убит своим племянником Фредериком, находившимся под большим влиянием Северина всю свою сознательную жизнь </w:t>
      </w:r>
      <w:r>
        <w:rPr>
          <w:rFonts w:cs="Arial" w:ascii="Arial" w:hAnsi="Arial"/>
          <w:b/>
          <w:sz w:val="28"/>
        </w:rPr>
        <w:t>(XLIV, 3)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Однако выше я высказал ряд предположений, повторять которые здесь незачем, </w:t>
      </w:r>
      <w:r>
        <w:rPr>
          <w:rFonts w:cs="Arial" w:ascii="Arial" w:hAnsi="Arial"/>
          <w:b/>
          <w:i/>
          <w:sz w:val="28"/>
        </w:rPr>
        <w:t>но помнить о которых надо</w:t>
      </w:r>
      <w:r>
        <w:rPr>
          <w:rFonts w:cs="Arial" w:ascii="Arial" w:hAnsi="Arial"/>
          <w:b/>
          <w:sz w:val="28"/>
        </w:rPr>
        <w:t xml:space="preserve"> -  о том, как и почему не более чем шестнадцатилетний Фредерик смог убить Фердеруха и вскоре оказаться вождём остатков своего народа...</w:t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 xml:space="preserve">Руги остались в Ругиланде, но по мере приближения остготов Теодериха им приходилось решать -  идти ли с ними на Одоакра </w:t>
      </w:r>
      <w:r>
        <w:rPr>
          <w:rFonts w:cs="Arial" w:ascii="Arial" w:hAnsi="Arial"/>
          <w:i/>
          <w:sz w:val="28"/>
        </w:rPr>
        <w:t>(а память о Недао жила в их сердцах)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b/>
          <w:sz w:val="28"/>
        </w:rPr>
        <w:t>или кинуться на Одоакра одним, разбить его, возглавить ныне им возглавляемую италийскую орду, и на венетской равнине во главе этой орды встретить остготов и закрыть им дорогу в Италию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Что и говорить -  задача почти невыполнимая. Но ведь имперские дипломаты, толкая ругов на Одоакра, что-то обещали. Что? Не поддержку ли кафоликов-италийцев, если руги выступят как союзники империи? Получил же Теодерих эту поддержку. И получал вплоть до той минуты, когда его действия убили в Италии надежду, что он действует как посланец императора. Он только после полной победы показал себя завоевателем, а до того был освободителем от варварского гнёта Одоакра и его воинов. Так не было ли обещано нечто в этом духе и ругам?</w:t>
      </w:r>
      <w:r>
        <w:rPr>
          <w:rFonts w:cs="Arial" w:ascii="Arial" w:hAnsi="Arial"/>
          <w:sz w:val="28"/>
        </w:rPr>
        <w:t xml:space="preserve"> Ведь те никогда не воспаряли в своих мечтах так высоко, как остготы; они после Недао только и хотели, что в Италию попасть и федератами империи стать. И соседство с римлянами Норика у них было без особых конфликтов. Те, правда, ворчали, что приходится платить дань варварам, да ещё и арианам, но всё-таки ездили на рынки Ругиланда торговать, так что из всех ближних к Италии племён у ругов было, пожалуй, больше всего привычки к мирному сосуществованию с римлянами-кафоликами, не без участия Северина появившейся... А если бы даже и не было ромейских гарантий -  другого выбора не оставалось. Когда кругом огонь, иногда бросок сквозь пламя может спасти, а ругам не отказал бы в отваге и злейший враг..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8"/>
        </w:rPr>
        <w:t xml:space="preserve">Но Одоакр узнал о намерениях ругов напасть на него. От кого? От преемников Северина, скорее всего. И он ударил первым. </w:t>
      </w:r>
      <w:r>
        <w:rPr>
          <w:rFonts w:cs="Arial" w:ascii="Arial" w:hAnsi="Arial"/>
          <w:sz w:val="28"/>
        </w:rPr>
        <w:t xml:space="preserve">Его войско в 487 году пронизало оба Норика как молния - кто его провёл, обеспечил провиантом, помог блокировать заставы ругов на южном берегу и обеспечил такую стремительную переправу через Дунай в Ругиланд, что в плен попали и Фева, и Гизо?.. </w:t>
      </w:r>
      <w:r>
        <w:rPr>
          <w:rFonts w:cs="Arial" w:ascii="Arial" w:hAnsi="Arial"/>
          <w:b/>
          <w:sz w:val="28"/>
        </w:rPr>
        <w:t>Стопроцентной гарантии нет, но 99%, пожалуй, за то, что это действия севериновых преемников и возглавляемых ими сил...</w:t>
      </w:r>
      <w:r>
        <w:rPr>
          <w:rFonts w:cs="Arial" w:ascii="Arial" w:hAnsi="Arial"/>
          <w:sz w:val="28"/>
        </w:rPr>
        <w:t xml:space="preserve"> Фева и Гизо были уведены в Италию и там казнены. </w:t>
      </w:r>
      <w:r>
        <w:rPr>
          <w:rFonts w:cs="Arial" w:ascii="Arial" w:hAnsi="Arial"/>
          <w:i/>
          <w:sz w:val="28"/>
        </w:rPr>
        <w:t>Не отразилось ли это на верности служивших Одоакру ругов?</w:t>
      </w:r>
      <w:r>
        <w:rPr>
          <w:rFonts w:cs="Arial" w:ascii="Arial" w:hAnsi="Arial"/>
          <w:sz w:val="28"/>
        </w:rPr>
        <w:t xml:space="preserve"> Не отсюда ли начался процесс, приведший к отделению от войска Теодериха тех ругов, которые пришли в Северную Италию с Фредериком, </w:t>
      </w:r>
      <w:r>
        <w:rPr>
          <w:rFonts w:cs="Arial" w:ascii="Arial" w:hAnsi="Arial"/>
          <w:b/>
          <w:sz w:val="28"/>
        </w:rPr>
        <w:t xml:space="preserve">так как им обещали своё содействие некие варвары, уже находившиеся в Северной Италии, </w:t>
      </w:r>
      <w:r>
        <w:rPr>
          <w:rFonts w:cs="Arial" w:ascii="Arial" w:hAnsi="Arial"/>
          <w:sz w:val="28"/>
        </w:rPr>
        <w:t xml:space="preserve">то-есть -  руги из Одоакровой орды, больше некому?.. Вопросов много, и все они порознь не могут быть разрешены, </w:t>
      </w:r>
      <w:r>
        <w:rPr>
          <w:rFonts w:cs="Arial" w:ascii="Arial" w:hAnsi="Arial"/>
          <w:b/>
          <w:sz w:val="28"/>
        </w:rPr>
        <w:t>но если</w:t>
      </w:r>
      <w:r>
        <w:rPr>
          <w:rFonts w:cs="Arial" w:ascii="Arial" w:hAnsi="Arial"/>
          <w:sz w:val="28"/>
        </w:rPr>
        <w:t xml:space="preserve"> учитывать изложенное выше, </w:t>
      </w:r>
      <w:r>
        <w:rPr>
          <w:rFonts w:cs="Arial" w:ascii="Arial" w:hAnsi="Arial"/>
          <w:b/>
          <w:sz w:val="28"/>
        </w:rPr>
        <w:t xml:space="preserve">то </w:t>
      </w:r>
      <w:r>
        <w:rPr>
          <w:rFonts w:cs="Arial" w:ascii="Arial" w:hAnsi="Arial"/>
          <w:sz w:val="28"/>
        </w:rPr>
        <w:t xml:space="preserve">вспоминается высказывание Л.Н. Гумилёва в </w:t>
      </w:r>
      <w:r>
        <w:rPr>
          <w:rFonts w:cs="Arial" w:ascii="Arial" w:hAnsi="Arial"/>
          <w:b/>
          <w:sz w:val="28"/>
        </w:rPr>
        <w:t>«</w:t>
      </w:r>
      <w:r>
        <w:rPr>
          <w:rFonts w:cs="Arial" w:ascii="Arial" w:hAnsi="Arial"/>
          <w:b/>
          <w:sz w:val="28"/>
          <w:u w:val="single"/>
        </w:rPr>
        <w:t>Открытии Хазарии</w:t>
      </w:r>
      <w:r>
        <w:rPr>
          <w:rFonts w:cs="Arial" w:ascii="Arial" w:hAnsi="Arial"/>
          <w:b/>
          <w:sz w:val="28"/>
        </w:rPr>
        <w:t>»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</w:rPr>
        <w:t>М. 1966. Изд. «Наука», стр. 61-62</w:t>
      </w:r>
      <w:r>
        <w:rPr>
          <w:rFonts w:cs="Arial" w:ascii="Arial" w:hAnsi="Arial"/>
        </w:rPr>
        <w:t xml:space="preserve">. </w:t>
      </w:r>
    </w:p>
    <w:p>
      <w:pPr>
        <w:pStyle w:val="Style15"/>
        <w:ind w:left="720" w:firstLine="720"/>
        <w:jc w:val="both"/>
        <w:rPr/>
      </w:pPr>
      <w:r>
        <w:rPr>
          <w:rFonts w:cs="Arial" w:ascii="Arial" w:hAnsi="Arial"/>
          <w:b/>
          <w:sz w:val="28"/>
        </w:rPr>
        <w:t>«Можно подыскать объяснения для каждого из этих фактов в отдельности, но не для всей их совокупности, хронологического совпадения и неповторимости ситуации. Даже если всё это случайности, то сумма их уже закономерность...»</w:t>
      </w:r>
    </w:p>
    <w:p>
      <w:pPr>
        <w:pStyle w:val="Style1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 xml:space="preserve">Фредерик бежал, потом вернулся, но в 488 году был </w:t>
      </w:r>
      <w:r>
        <w:rPr>
          <w:rFonts w:cs="Arial" w:ascii="Arial" w:hAnsi="Arial"/>
          <w:b/>
          <w:sz w:val="28"/>
        </w:rPr>
        <w:t>либо</w:t>
      </w:r>
      <w:r>
        <w:rPr>
          <w:rFonts w:cs="Arial" w:ascii="Arial" w:hAnsi="Arial"/>
          <w:sz w:val="28"/>
        </w:rPr>
        <w:t xml:space="preserve"> окончательно разбит братом Одоакра Оноульфом, </w:t>
      </w:r>
      <w:r>
        <w:rPr>
          <w:rFonts w:cs="Arial" w:ascii="Arial" w:hAnsi="Arial"/>
          <w:b/>
          <w:sz w:val="28"/>
        </w:rPr>
        <w:t>либо</w:t>
      </w:r>
      <w:r>
        <w:rPr>
          <w:rFonts w:cs="Arial" w:ascii="Arial" w:hAnsi="Arial"/>
          <w:sz w:val="28"/>
        </w:rPr>
        <w:t xml:space="preserve"> понял неизбежность разгрома и решил уйти заранее, без лишних потерь. В обоих вариантах уход остатков племени к Теодериху был неизбежен, но второй вариант был для ругов предпочтительнее, так что я уверен, что именно он и имел место. </w:t>
      </w:r>
      <w:r>
        <w:rPr>
          <w:rFonts w:cs="Arial" w:ascii="Arial" w:hAnsi="Arial"/>
          <w:b/>
          <w:sz w:val="28"/>
        </w:rPr>
        <w:t>Но с исчезновением ругского барьера остаток Прибрежного Норика оказался беззащитен перед набегами герулов. Сдержать их могло только наличие в бывшем Ругиланде и самом Норике большого войска, а все силы требовались теперь на венетской равнине для встречи остготов.</w:t>
      </w:r>
      <w:r>
        <w:rPr>
          <w:rFonts w:cs="Arial" w:ascii="Arial" w:hAnsi="Arial"/>
          <w:sz w:val="28"/>
        </w:rPr>
        <w:t xml:space="preserve"> Да и найдись избыточное войско - прижатое к Данубию и Тауэрну, к альпийским перевалам, ведущим в Италию, оно было бы разрезано на части и уничтожено, </w:t>
      </w:r>
      <w:r>
        <w:rPr>
          <w:rFonts w:cs="Arial" w:ascii="Arial" w:hAnsi="Arial"/>
          <w:b/>
          <w:i/>
          <w:sz w:val="28"/>
        </w:rPr>
        <w:t>потому что защищать Норик от удара из Паннонии было невозможно при тогдашней военной технике, это (как уже сказано) ещё римляне знали в период присоединения этих территорий к империи...</w:t>
      </w:r>
    </w:p>
    <w:p>
      <w:pPr>
        <w:pStyle w:val="Style15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8"/>
        </w:rPr>
        <w:t xml:space="preserve">И потому пришлось Одоакру отдать приказ об эвакуации населения с южного берега Данубия. </w:t>
      </w:r>
      <w:r>
        <w:rPr>
          <w:rFonts w:cs="Arial" w:ascii="Arial" w:hAnsi="Arial"/>
          <w:i/>
          <w:sz w:val="28"/>
        </w:rPr>
        <w:t>Внутренний Норик был всё же прикрыт от герулов Тауэрном, а остготы в данный момент не будут ему грозить, если в нём не будет войск.</w:t>
      </w:r>
      <w:r>
        <w:rPr>
          <w:rFonts w:cs="Arial" w:ascii="Arial" w:hAnsi="Arial"/>
          <w:b/>
          <w:sz w:val="28"/>
        </w:rPr>
        <w:t xml:space="preserve"> Прибрежный же Норик никак нельзя не эвакуировать - все там погибнут, если их не увести. А увести надо не только в память о святом Северине, хотя даже война с ругами велась Одоакром под предлогом мщения за разграбление Фердерухом его монастыре (XLIV), что несколько смешно, ибо прошло пять лет, пока мститель набрался ярости для начала войны. Нет, память памятью, а лишние подданные, причём лояльные, лично Одоакру обязанные, не будут лишними для него.</w:t>
      </w:r>
      <w:r>
        <w:rPr>
          <w:rFonts w:cs="Arial" w:ascii="Arial" w:hAnsi="Arial"/>
          <w:sz w:val="28"/>
        </w:rPr>
        <w:t xml:space="preserve"> Так совпали интересы норикцев и Одоакра. </w:t>
      </w:r>
      <w:r>
        <w:rPr>
          <w:rFonts w:cs="Arial" w:ascii="Arial" w:hAnsi="Arial"/>
          <w:b/>
          <w:i/>
          <w:sz w:val="28"/>
        </w:rPr>
        <w:t>Так доводилась до конца заданная Северином самому себе и завещанная им своим преемникам задача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i/>
          <w:sz w:val="28"/>
        </w:rPr>
        <w:t>Иногда бывает так, что задуманное выполняется полностью -  без недоделок и погрешностей.</w:t>
      </w:r>
      <w:r>
        <w:rPr>
          <w:rFonts w:cs="Arial" w:ascii="Arial" w:hAnsi="Arial"/>
          <w:b/>
          <w:sz w:val="28"/>
        </w:rPr>
        <w:t xml:space="preserve"> Так вышло и сейчас -  наличие организовывавшей норикцев силы -  братства святого Северина -  обеспечило успешную эвакуацию без потерь в людях.</w:t>
      </w:r>
      <w:r>
        <w:rPr>
          <w:rFonts w:cs="Arial" w:ascii="Arial" w:hAnsi="Arial"/>
          <w:sz w:val="28"/>
        </w:rPr>
        <w:t xml:space="preserve"> Ещё Северин начал собирать святые реликвии - в </w:t>
      </w:r>
      <w:r>
        <w:rPr>
          <w:rFonts w:cs="Arial" w:ascii="Arial" w:hAnsi="Arial"/>
          <w:b/>
          <w:sz w:val="28"/>
        </w:rPr>
        <w:t>IX</w:t>
      </w:r>
      <w:r>
        <w:rPr>
          <w:rFonts w:cs="Arial" w:ascii="Arial" w:hAnsi="Arial"/>
          <w:sz w:val="28"/>
        </w:rPr>
        <w:t xml:space="preserve"> главе упомянуты реликвии Гервасия и Протасия, а в </w:t>
      </w:r>
      <w:r>
        <w:rPr>
          <w:rFonts w:cs="Arial" w:ascii="Arial" w:hAnsi="Arial"/>
          <w:b/>
          <w:sz w:val="28"/>
        </w:rPr>
        <w:t>XXII-XXIII</w:t>
      </w:r>
      <w:r>
        <w:rPr>
          <w:rFonts w:cs="Arial" w:ascii="Arial" w:hAnsi="Arial"/>
          <w:sz w:val="28"/>
        </w:rPr>
        <w:t xml:space="preserve"> две или более каких-то реликвий Иоанна Крестителя, святого экстра-класса, так что и не умри Северин до эвакуации - были бы у него знамена для сплочения эвакуируемых вокруг них, как когда-то в Саварии и Скарабантии. </w:t>
      </w:r>
      <w:r>
        <w:rPr>
          <w:rFonts w:cs="Arial" w:ascii="Arial" w:hAnsi="Arial"/>
          <w:b/>
          <w:sz w:val="28"/>
        </w:rPr>
        <w:t>Но теперь самыми главными мощами, знаменем и защитой эвакуируемых, стал его собственный прах, о коем заботились при похоронах так умело, что он сохранился и без бальзамирования.</w:t>
      </w:r>
      <w:r>
        <w:rPr>
          <w:rFonts w:cs="Arial" w:ascii="Arial" w:hAnsi="Arial"/>
          <w:sz w:val="28"/>
        </w:rPr>
        <w:t xml:space="preserve"> Когда его, согласно завещанию Северина, начали извлекать из могилы -  оттуда исходило </w:t>
      </w:r>
      <w:r>
        <w:rPr>
          <w:rFonts w:cs="Arial" w:ascii="Arial" w:hAnsi="Arial"/>
          <w:i/>
          <w:sz w:val="28"/>
        </w:rPr>
        <w:t>благоухание</w:t>
      </w:r>
      <w:r>
        <w:rPr>
          <w:rFonts w:cs="Arial" w:ascii="Arial" w:hAnsi="Arial"/>
          <w:sz w:val="28"/>
        </w:rPr>
        <w:t xml:space="preserve">. Это -  свидетельство самого Евгиппия, свидетеля этих событий </w:t>
      </w:r>
      <w:r>
        <w:rPr>
          <w:rFonts w:cs="Arial" w:ascii="Arial" w:hAnsi="Arial"/>
          <w:b/>
          <w:sz w:val="28"/>
        </w:rPr>
        <w:t>(XLIV, 6)</w:t>
      </w:r>
      <w:r>
        <w:rPr>
          <w:rFonts w:cs="Arial" w:ascii="Arial" w:hAnsi="Arial"/>
          <w:sz w:val="28"/>
        </w:rPr>
        <w:t xml:space="preserve">. А хоронили Северина в середине зимы, в лютые морозы. Подбросить в могилу сколько-то </w:t>
      </w:r>
      <w:r>
        <w:rPr>
          <w:rFonts w:cs="Arial" w:ascii="Arial" w:hAnsi="Arial"/>
          <w:i/>
          <w:sz w:val="28"/>
        </w:rPr>
        <w:t>неизвестных в Норике по своему запаху</w:t>
      </w:r>
      <w:r>
        <w:rPr>
          <w:rFonts w:cs="Arial" w:ascii="Arial" w:hAnsi="Arial"/>
          <w:sz w:val="28"/>
        </w:rPr>
        <w:t xml:space="preserve"> благовоний, сыгравших роль защиты от гнилостных бактерий, было нетрудно на морозе, когда маслянистые благовония смерзаются. Несомненно были окурены и пропитаны благовониями и гроб, и одеяние покойного. Евгиппий сообщает, что на извлечённом из могилы трупе были сменены полотняные покровы -  значит, возможна </w:t>
      </w:r>
      <w:r>
        <w:rPr>
          <w:rFonts w:cs="Arial" w:ascii="Arial" w:hAnsi="Arial"/>
          <w:b/>
          <w:sz w:val="28"/>
        </w:rPr>
        <w:t xml:space="preserve">и даже обязательна была </w:t>
      </w:r>
      <w:r>
        <w:rPr>
          <w:rFonts w:cs="Arial" w:ascii="Arial" w:hAnsi="Arial"/>
          <w:sz w:val="28"/>
        </w:rPr>
        <w:t xml:space="preserve">повторная дезинфекция благовониями -  якобы из чистого почтения к мощам святого, но скорее – согласно по имевшейся подробной инструкции, самим Северином подготовленной для преемников. Учтём и то, что Северин часто постился по сорок дней, так что вполне мог довести свой труп до такой «кондиции», что и гнить было нечему. В итоге норикцы получили первоклассные мощи, </w:t>
      </w:r>
      <w:r>
        <w:rPr>
          <w:rFonts w:cs="Arial" w:ascii="Arial" w:hAnsi="Arial"/>
          <w:i/>
          <w:sz w:val="28"/>
        </w:rPr>
        <w:t xml:space="preserve">а Северин сверх своей жизни, смерти и посмертной репутации отдал своему делу и свой прах, то есть поистине выложился без остатка. </w:t>
      </w:r>
      <w:r>
        <w:rPr>
          <w:rFonts w:cs="Arial" w:ascii="Arial" w:hAnsi="Arial"/>
          <w:b/>
          <w:sz w:val="28"/>
        </w:rPr>
        <w:t>Эвакуация прошла успешно, и норикцы по жребию расселились по городам Италии.</w:t>
      </w:r>
      <w:r>
        <w:rPr>
          <w:rFonts w:cs="Arial" w:ascii="Arial" w:hAnsi="Arial"/>
          <w:sz w:val="28"/>
        </w:rPr>
        <w:t xml:space="preserve"> Мощи же </w:t>
      </w:r>
      <w:r>
        <w:rPr>
          <w:rFonts w:cs="Arial" w:ascii="Arial" w:hAnsi="Arial"/>
          <w:i/>
          <w:sz w:val="28"/>
        </w:rPr>
        <w:t>(и сопровождавшие их монахи)</w:t>
      </w:r>
      <w:r>
        <w:rPr>
          <w:rFonts w:cs="Arial" w:ascii="Arial" w:hAnsi="Arial"/>
          <w:sz w:val="28"/>
        </w:rPr>
        <w:t xml:space="preserve"> переждали военные действия в районе нынешней республики Сан-Марино, уже тогда приобретя немалую известность, став средством исцеления психических параличей и некоторых других нервных болезней </w:t>
      </w:r>
      <w:r>
        <w:rPr>
          <w:rFonts w:cs="Arial" w:ascii="Arial" w:hAnsi="Arial"/>
          <w:b/>
          <w:sz w:val="28"/>
        </w:rPr>
        <w:t>(XLV-XLVI)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После окончания войны, с разрешения папы Геласия I, но по инициативе некой знатной италийки Барбарии, мощи Северина были переправлены в Лукулланский замок - туда, где кончил свои короткие дни последний римский император. Там, близ Неаполя, возник монастырь святого Северина.</w:t>
      </w:r>
      <w:r>
        <w:rPr>
          <w:rFonts w:cs="Arial" w:ascii="Arial" w:hAnsi="Arial"/>
          <w:sz w:val="28"/>
        </w:rPr>
        <w:t xml:space="preserve"> Мощи эти и поныне хранятся в неаполитанской церкви </w:t>
      </w:r>
      <w:r>
        <w:rPr>
          <w:rFonts w:cs="Arial" w:ascii="Arial" w:hAnsi="Arial"/>
          <w:b/>
          <w:sz w:val="28"/>
        </w:rPr>
        <w:t>Frattamagglore</w:t>
      </w:r>
      <w:r>
        <w:rPr>
          <w:rFonts w:cs="Arial" w:ascii="Arial" w:hAnsi="Arial"/>
          <w:sz w:val="28"/>
        </w:rPr>
        <w:t xml:space="preserve">, так что, если их не разобрали на реликвии в былые времена, ещё есть надежда увидеть когда-нибудь воссозданный по методу Герасимова скульптурный портрет этого поистине </w:t>
      </w:r>
      <w:r>
        <w:rPr>
          <w:rFonts w:cs="Arial" w:ascii="Arial" w:hAnsi="Arial"/>
          <w:b/>
          <w:sz w:val="28"/>
        </w:rPr>
        <w:t>Человека С Большой Буквы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b/>
          <w:i/>
          <w:sz w:val="28"/>
        </w:rPr>
        <w:t>отдавшего свою жизнь делу спасения тысяч и тысяч людей от физического истребления.</w:t>
      </w:r>
      <w:r>
        <w:rPr>
          <w:rFonts w:cs="Arial" w:ascii="Arial" w:hAnsi="Arial"/>
          <w:sz w:val="28"/>
        </w:rPr>
        <w:t xml:space="preserve"> Поныне же существует и братство святого Северина, члены которого что-то такое пишут о своём святом патроне, что вызывает дискуссии в мире севериноведов. Нолль в своём перечислении посвящённых Северину работ, об этих трудах упоминал лишь мельком -  видимо, ничего хорошего сказать о них не мог, а связываться не хотел. Но братству этому, по-моему, довольно и той литературной славы, которую принёс ему Евгиппий - пусть лучше равняются члены братства на «человеческую» или «человечную» составляющую славы основателя и первых преемников его. А может – и равняются? Но не на того, каким вижу его я…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>А Внутренний Норик уцелел до 600 года, когда вторглись авары и славяне-хорутане (предки словенцев). Они уничтожили романское население, и потом тут была Карантания, а потом - Австрия, но население уже было славянское в Карантании и германское и германизированное -  в Австрии, и это была уже совсем другая страна, история которой начиналась заново, как когда-то после кельтского вторжения..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>А в долине Зальцаха остатки норикцев продержались до вторжения в славянские земли франков в VIII веке. Если во времена Северина и алеманнского вторжения, и даже во времена аваро-хорутанского вторжения эта долина осталась в стороне от направления главного удара, уподобилась этакому аппендиксу, мимо которого проходит основной поток движения, то теперь она стала главной фронтовой магистралью и население её было либо истреблено, либо огерманено, в отличие от уцелевших в более спокойных швейцарских горах рэто-романцев...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>А в Паннонии и позже на Балканах стали -  после захвата остготами Италии -  возникать скамарские шайки, которые пробовал было слить в одну орду с местными разбойниками и скотокрадами Мундон, но потерпел неудачу, а позже таких попыток уже не зафиксировано...</w:t>
      </w:r>
    </w:p>
    <w:p>
      <w:pPr>
        <w:pStyle w:val="Style1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>Но это уже было описано выше, а картина, созданная на основе изучения «Жития святого Северина», на этом завершается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54:00Z</dcterms:created>
  <dc:creator>Цукерник</dc:creator>
  <dc:description/>
  <dc:language>en-US</dc:language>
  <cp:lastModifiedBy>Цукерник</cp:lastModifiedBy>
  <dcterms:modified xsi:type="dcterms:W3CDTF">2002-12-08T22:37:00Z</dcterms:modified>
  <cp:revision>84</cp:revision>
  <dc:subject/>
  <dc:title>12</dc:title>
</cp:coreProperties>
</file>